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Докладу о достигнутых значениях показателей для оценки эффективности деятельности органов местного самоуправления муниципального района « Пристенский район» за 2022 год и их планируемых значениях на 3-летний пери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рактеристика Пристенского района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Пристенский район образован в 1935 году, 1 февраля 1963 года, в результате административной реформы по укрупнению, был упразднен, восстановлен в современных границах 12 января 196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йон расположен в южной части Курской области, граничит с Обоянским, Медвенским, Солнцевским, Мантуровским районами и Белгородской обла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бщая площадь района составляет 1001,2 кв.км или 3,3 % территории области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реднегодовая численность постоянного населения за 2022 год составила 14172 челове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став района входит 10 поселений, в т.ч. 2 городских и 8  сельс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муниципального образования «Пристенский район» является поселок Прист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тояние до областного центра – 106 к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территории района проходит Юго-Восточная железная дорога. В п. Пристень расположен железнодорожный узел – ст. Ржава. Автомобильные дороги связывают район с Курском, Белгородом и другими городам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ab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истенском районе в течение 2022 года органами местного самоуправления района проводилась работа по совершенствованию нормативной правовой базы, реализации федеральных и государственных программ Курской области, муниципальных программ Пристенского района. Базовым направлением являлась работа по созданию условий для обеспечения роста экономики района, решению социальны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в Пристенском районе осуществлялась реализация 18 муниципальных программ по различным вопросам социально-экономического развития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инятых мер в Пристенском районе обеспечена положительная динамика основных экономических и социальных показателей. Увеличился объем отгруженных товаров промышленного производства. Наблюдается рост ввода жилья застройщиками. Повысилась среднемесячная начисленная заработная плата одного работника. В полном объеме и своевременно обеспечивалась реализация мер социальной поддержки отдельных категорий граждан.</w:t>
      </w:r>
    </w:p>
    <w:p>
      <w:pPr>
        <w:pStyle w:val="Normal"/>
        <w:ind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.Число субъектов малого и среднего предпринимательства в расчете на 10 тыс. населения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Администрацией Пристенского района утверждена муниципальная программа Пристенского района  «Развитие экономики Пристенского района Курской области», одной из подпрограмм которой является - подпрограмма </w:t>
      </w:r>
      <w:r>
        <w:rPr>
          <w:iCs/>
          <w:sz w:val="28"/>
          <w:szCs w:val="28"/>
        </w:rPr>
        <w:t xml:space="preserve"> « Развитие малого и среднего предпринимательства в Пристенском районе Курской области».</w:t>
      </w:r>
      <w:r>
        <w:rPr>
          <w:sz w:val="28"/>
          <w:szCs w:val="28"/>
        </w:rPr>
        <w:t xml:space="preserve"> Число субъектов малого и среднего предпринимательства в расчете на 10 тыс. человек  населения составляет 194,1 единицы.</w:t>
      </w:r>
      <w:r>
        <w:rPr/>
        <w:t xml:space="preserve">  </w:t>
      </w:r>
      <w:r>
        <w:rPr>
          <w:sz w:val="28"/>
          <w:szCs w:val="28"/>
        </w:rPr>
        <w:t>В 2023-2025 г.г. данный показатель остаётся на уровне 2022 года. По состоянию на 01.01.2023 года на территории Пристенского района зарегистрировано 275 субъектов малого и среднего предпринимательства. С целью увеличения числа субъектов малого и среднего предпринимательства Администрацией Пристенского района проводятся программные мероприятия по созданию благоприятных условий для развития малого и среднего предпринимательства. К указанным мероприятиям относятся: предоставление начинающим субъектам малого и среднего предпринимательства субсидий на развитие бизнеса, информационной, методологической и консультационной поддержки (обеспечение участия предпринимателей в выставочно-ярмарочных мероприятиях, проведение тематических семинаров и совещаний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2.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.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  <w:lang w:val="ru-RU"/>
        </w:rPr>
        <w:t>Д</w:t>
      </w:r>
      <w:r>
        <w:rPr>
          <w:sz w:val="28"/>
          <w:szCs w:val="28"/>
        </w:rPr>
        <w:t xml:space="preserve">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 </w:t>
      </w:r>
      <w:r>
        <w:rPr>
          <w:sz w:val="28"/>
          <w:szCs w:val="28"/>
          <w:lang w:val="ru-RU"/>
        </w:rPr>
        <w:t xml:space="preserve">в 2022 году </w:t>
      </w:r>
      <w:r>
        <w:rPr>
          <w:sz w:val="28"/>
          <w:szCs w:val="28"/>
        </w:rPr>
        <w:t xml:space="preserve">составила </w:t>
      </w:r>
      <w:r>
        <w:rPr>
          <w:sz w:val="28"/>
          <w:szCs w:val="28"/>
          <w:lang w:val="ru-RU"/>
        </w:rPr>
        <w:t>5,8</w:t>
      </w:r>
      <w:r>
        <w:rPr>
          <w:sz w:val="28"/>
          <w:szCs w:val="28"/>
        </w:rPr>
        <w:t xml:space="preserve">%.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>-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.г. данный показатель остаётся на уровне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а, так как данный показатель взят согласно статистическому сплошному наблюдению.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ab/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.3.</w:t>
      </w:r>
      <w:r>
        <w:rPr>
          <w:sz w:val="28"/>
          <w:szCs w:val="28"/>
        </w:rPr>
        <w:t xml:space="preserve"> </w:t>
      </w:r>
      <w:r>
        <w:rPr>
          <w:bCs/>
          <w:i/>
          <w:sz w:val="28"/>
          <w:szCs w:val="28"/>
        </w:rPr>
        <w:t>Объем инвестиций в основной капитал (за исключением бюджетных средств) в расчете на 1 жителя.</w:t>
      </w:r>
    </w:p>
    <w:p>
      <w:pPr>
        <w:pStyle w:val="Normal"/>
        <w:ind w:firstLine="700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истенском районе утверждена муниципальная программа «Развитие экономики Пристенского района Курской области», одной из подпрограмм которой является - подпрограмма  «Создание благоприятных условия для привлечения инвестиций в экономику Пристенского района Кур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 территории района осуществляет инвестиционную деятельность  компания – АПХ «Мираторг», в которую входит 4 сельскохозяйственных предприятия: ООО «Свинокомплекс «Пристенский», ООО «Пристенская зерновая компания», ООО «Возрождение», Курское ТОСП ЗАО «СК Короча»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 2022г в экономику Пристенского района привлечено инвестиций в основной капитал  – 813894 тыс. рублей, по сравнению с 2021 годом индекс физического объема инвестиций составил 65,8 %.  Объем инвестиций в основной капитал (за исключением бюджетных средств) составил   503765 тыс.руб.,  по сравнению с 2021 годом индекс физического объема инвестиций составил 52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 предприятиям Пристенского района, за исключением бюджетной сферы, строительства в 2023- 2025 годах не планируется, предполагается закупка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i/>
          <w:sz w:val="28"/>
          <w:szCs w:val="28"/>
        </w:rPr>
        <w:t xml:space="preserve"> П.4. Доля площади земельных участков, являющихся объектами налогообложения земельным налогом, в общей площади территории городского округа (муниципального район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оля площади земельных участков, являющихся объектами налогообложения земельным налогом в общей площади территории Пристенского района</w:t>
      </w:r>
      <w:r>
        <w:rPr/>
        <w:t xml:space="preserve"> </w:t>
      </w:r>
      <w:r>
        <w:rPr>
          <w:sz w:val="28"/>
          <w:szCs w:val="28"/>
        </w:rPr>
        <w:t>в 2022 году составила 88,85 %. Рост показателя связан с оформлением права собственности  на земельные участки, в том числе: путем продажи земельных участков, собственность на которые не разграничена; путем переоформления права аренды на земельные участки на право собственности; при вступлении в наследство на земельные доли (паи) из невостребованных земельных до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.5. Доля прибыльных сельскохозяйственных организаций в общем их числ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</w:rPr>
        <w:t xml:space="preserve">Агропромышленный комплекс  – это успешно развивающаяся отрасль экономики района. В  2022 году  в районе все   сельскохозяйственные организации были прибыльными. Доля прибыльных сельскохозяйственных организаций составила 100%.  </w:t>
      </w:r>
    </w:p>
    <w:p>
      <w:pPr>
        <w:pStyle w:val="Normal"/>
        <w:ind w:firstLine="708"/>
        <w:jc w:val="both"/>
        <w:rPr/>
      </w:pPr>
      <w:r>
        <w:rPr>
          <w:sz w:val="28"/>
        </w:rPr>
        <w:t>В 2022 году получено прибыли от отрасли</w:t>
      </w:r>
      <w:r>
        <w:rPr>
          <w:sz w:val="28"/>
          <w:highlight w:val="white"/>
        </w:rPr>
        <w:t xml:space="preserve"> сельскохозяйственного производства 4,4 млрд. рублей. Прибыль  от реализации продукции растениеводства составила 2,1 млрд. рублей, с рентабельностью 51,3%. </w:t>
      </w:r>
      <w:r>
        <w:rPr>
          <w:sz w:val="28"/>
        </w:rPr>
        <w:t xml:space="preserve">Прибыль  от реализации продукции животноводства составила 2,6 млрд. рублей, с рентабельностью 28%. </w:t>
      </w:r>
      <w:r>
        <w:rPr>
          <w:sz w:val="28"/>
          <w:highlight w:val="white"/>
        </w:rPr>
        <w:t xml:space="preserve">  За 2022 год сельхозпредприятиями района реализовано продукции на сумму 20,5 млрд.рублей</w:t>
      </w:r>
      <w:r>
        <w:rPr>
          <w:sz w:val="28"/>
        </w:rPr>
        <w:t xml:space="preserve">. В 2023-2025 годах планируется, что все сельхозпредприятия района будут прибыльными   в связи с востребованностью продукции сельскохозяйственного производств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.6. Доля протяженности автомобильных дорог общего пользования местного значения, не отвечающего нормативным требованиям, в общей протяженности автомобильных дорог общего пользования местного знач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яженность автомобильных дорог общего пользования местного значения в 2022 году составила 485,7 км, из них не отвечает нормативным требованиям 354,1 км или 72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2 году в рамках государственной программы Курской области «Комплексное развитие сельских территорий Курской области» и «Развитие транспортной системы, обеспечение перевозки пассажиров в Курской области и безопасности дорожного движения», региональной программы «Автомобильные дороги малых городов и административных центров» и проекта «Народный бюджет» в районе проведены работы по строительству и ремонту автомобильных дорог на 19 объектах общей протяженностью 16,2 к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23-2025 годах также планируется проведение ремонта автомобильных дорог общего пользования местного значения находящихся в муниципальной собственности за счет бюджетных ассигнований муниципального дорожного фонда, средств областного бюджета и населения, что приведет к снижению данного показател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  <w:r>
        <w:rPr>
          <w:rStyle w:val="FontStyle14"/>
          <w:i/>
          <w:sz w:val="28"/>
          <w:szCs w:val="28"/>
        </w:rPr>
        <w:t xml:space="preserve">П.7. Доля населения, проживающего в населенных пунктах, не имеющих </w:t>
      </w:r>
      <w:r>
        <w:rPr>
          <w:i/>
          <w:sz w:val="28"/>
          <w:szCs w:val="28"/>
        </w:rPr>
        <w:t>регулярного автобусного и (или) железнодорожного сообщения с административным центром муниципального района, в общей численности населения муниципального района.</w:t>
      </w:r>
    </w:p>
    <w:p>
      <w:pPr>
        <w:pStyle w:val="Style91"/>
        <w:widowControl/>
        <w:spacing w:lineRule="auto" w:line="240" w:before="10" w:after="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01.01.2023 года не имеют регулярного транспортного сообщения 319 человек, что составляет 2,25% в общей численности населения Пристен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-2025 годах планируется небольшое снижение показателя за счет естественной убыли населения в отдаленных се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8. Среднемесячная номинальная начисленная заработная плата работников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За 2022 год среднемесячная заработная плата одного работника в крупных и средних предприятиях района составила 43348,6 рублей и возросла к уровню 2021 года на 18,0%. Этот результат достигнут в районе за счёт действия на территории района высокотехнологических предприятий: ООО «Свинокомплекс «Пристенский», ООО «Пристенская зерновая компания», ООО «Возрождение», Курское ТОСП ЗАО «СК Короча» и др.,</w:t>
      </w:r>
      <w:r>
        <w:rPr>
          <w:sz w:val="28"/>
          <w:szCs w:val="28"/>
          <w:lang w:val="ru-RU"/>
        </w:rPr>
        <w:t xml:space="preserve"> а также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в связи с  повышением МРОТ и</w:t>
      </w:r>
      <w:r>
        <w:rPr/>
        <w:t xml:space="preserve"> </w:t>
      </w:r>
      <w:r>
        <w:rPr>
          <w:sz w:val="28"/>
          <w:szCs w:val="28"/>
          <w:lang w:val="ru-RU"/>
        </w:rPr>
        <w:t xml:space="preserve">выполнением отраслевых целевых показателей во внебюджетном секторе экономики.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. </w:t>
      </w:r>
    </w:p>
    <w:p>
      <w:pPr>
        <w:pStyle w:val="Normal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  <w:t>В 2023-2025 гг. среднемесячная   заработная плата будет расти за счёт повышения  производительности труда и роста эффективности производства и к 2025 году планируется довести её до 47968,4 рублей в месяц.</w:t>
      </w:r>
    </w:p>
    <w:p>
      <w:pPr>
        <w:pStyle w:val="Normal"/>
        <w:suppressAutoHyphens w:val="true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отчетном году рост заработной платы работников муниципальных дошкольных образовательных учреждений составил 16,4% к уровню прошлого года. В последующие годы запланирован рост показателя в связи с увеличением МРОТ и  исполнения Указов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Заработная плата в муниципальных общеобразовательных учреждениях по итогам 2022 года составила 34895,7 руб., (темп роста к уровню прошлого года 10,0%). В дальнейшем планируется показатель на уровне: 2023 г.- 38071,2  руб., 2024 г. – 40660,0 руб., 2025г. – 43099,6 руб. Планируемый рост показателя обусловлен увеличением МРОТ и  выполнением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 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  <w:lang w:eastAsia="ar-SA"/>
        </w:rPr>
        <w:t xml:space="preserve">По итогам 2022 года среднемесячная номинальная начисленная заработная плата работников муниципальных учреждений культуры и искусства составила 38817,6 руб., в последующие годы планируется рост показателя: 2023 г. – 41064,7 руб., 2024 г. – 43857,1 руб., 2025 г. – 46503,5 руб. Рост объясняется увеличением МРОТ и исполнения Указа Президента РФ от 7 мая 2012 года №597 «О мероприятиях по реализации государственной социальной политики» и от 7 мая 2018 года №204 «О национальных целях и стратегических задачах развития Российской федерации на период до 2024 года». 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муниципальных учреждений физической культуры и спорта </w:t>
      </w:r>
      <w:r>
        <w:rPr>
          <w:sz w:val="28"/>
          <w:szCs w:val="28"/>
        </w:rPr>
        <w:t xml:space="preserve">среднемесячная </w:t>
      </w:r>
      <w:r>
        <w:rPr>
          <w:sz w:val="28"/>
          <w:szCs w:val="28"/>
          <w:lang w:val="ru-RU"/>
        </w:rPr>
        <w:t xml:space="preserve">номинальная начисленная </w:t>
      </w:r>
      <w:r>
        <w:rPr>
          <w:sz w:val="28"/>
          <w:szCs w:val="28"/>
        </w:rPr>
        <w:t>заработная плата за 20</w:t>
      </w:r>
      <w:r>
        <w:rPr>
          <w:sz w:val="28"/>
          <w:szCs w:val="28"/>
          <w:lang w:val="ru-RU"/>
        </w:rPr>
        <w:t>22</w:t>
      </w:r>
      <w:r>
        <w:rPr>
          <w:sz w:val="28"/>
          <w:szCs w:val="28"/>
        </w:rPr>
        <w:t xml:space="preserve"> год составил</w:t>
      </w:r>
      <w:r>
        <w:rPr>
          <w:sz w:val="28"/>
          <w:szCs w:val="28"/>
          <w:lang w:val="ru-RU"/>
        </w:rPr>
        <w:t xml:space="preserve">а 24609,0 руб., </w:t>
      </w:r>
      <w:r>
        <w:rPr>
          <w:sz w:val="28"/>
          <w:szCs w:val="28"/>
        </w:rPr>
        <w:t>и по сравнению с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ом возросла на </w:t>
      </w:r>
      <w:r>
        <w:rPr>
          <w:sz w:val="28"/>
          <w:szCs w:val="28"/>
          <w:lang w:val="ru-RU"/>
        </w:rPr>
        <w:t>17,5</w:t>
      </w:r>
      <w:r>
        <w:rPr>
          <w:sz w:val="28"/>
          <w:szCs w:val="28"/>
        </w:rPr>
        <w:t xml:space="preserve"> %.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дальнейшем запланирован рост данного показателя в связи с повышением МРОТ.</w:t>
      </w:r>
      <w:r>
        <w:rPr>
          <w:sz w:val="28"/>
          <w:szCs w:val="28"/>
        </w:rPr>
        <w:tab/>
        <w:t xml:space="preserve">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шко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районе функционируют 4 дошкольных образовательных учреждения, которые посещает 373 ребенка дошкольного возраста. Очередность в сфере дошкольного образования составляет 83 ребенка от 1 до 3 л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.9. Доля детей в возрасте 1-6 лет, получающих дошкольную образовательную услугу и (или) услугу по их содержанию в муниципальных образовательных учреждения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щей численности детей в возрасте 1 - 6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ст показателя связан с увеличением количества детей в 2022 году в возрасте от 1 до 6 лет, посещающих дошкольные образовательные учреждения и с введением в строй в 2021 году пристроя ясли-сада на 50 мест в п. Пристень. Планируемый рост данного показателя в 2023-2025 годах связан с развитием вариативных форм дошко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0. Доля детей в возрасте 1 - 6 лет, состоящих на учете для определения в муниципальные дошкольные образовательные учреждения, в общей численности детей в возрасте 1 - 6 лет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от 1 до 6 лет, стоящих на учёте для определения в муниципальные дошкольные учреждения в 2022 году  составила 10,5% в связи с уплотнением групп в дошкольных образовательных учрежд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1. 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22-2025 годах дошкольных образовательных учреждений, здания которых находятся в аварийном состоянии или требуют капитального ремонта,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общего образования Пристенского района  включает в себя 13 общеобразовательных учреждений, в которых обучается 1407 школь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13. Доля выпускников  муниципальных   общеобразовательных    учреждений, не получивших     аттестат о среднем (полном)  образовании, в общей численности выпускников  муниципальных   общеобразовательных    учреждени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1 обучающийся из 39 выпускников не получил аттестат о среднем образовании. В 2023 - 2025 годах планируется получение аттестатов всеми выпускника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4. Доля муниципальных общеобразовательных учреждений, соответствующих современным требованиям обучения, в общем количестве муниципальных общеобразовательных учрежд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показателя обусловлен совершенствованием учебно-материальной базы образовательного процесс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.15. Доля муниципальных общеобразовательных учреждений, здания которых находятся в аварийном  состоянии или требуют  капитального ремонта, в общем количестве муниципальных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щеобразовательных учреждени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из 13 учреждений общего образования  был произведен капитальный ремонт 3 учреждений.  В рамках реализации проекта "Народный бюджет" за счет средств областного , местного бюджетов и инициативных платежей произведен ремонт МКОУ "Пристенская СОШ" и МКОУ "Бобрышовская СОШ". В рамках реализации мероприятий по модернизации школьных систем образования  за счет средств федерального, областного и местного бюджета произведен капитальный ремонт в МКОУ "СОШ №1". В 2023 году в рамках реализации проекта "Успех каждого ребенка"  планируется проведение капитального ремонта (ремонт спортзалов) в МКОУ "Пристенская СОШ" и МКОУ Среднеольшанская СОШ" за счет средств федерального, областного и местного бюджетов. В 2024 -2025 годах планируется проведение капитального ремонта по 1 школе ежегодно, в связи с чем 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 составит 7,7%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6. Доля детей первой и второй групп здоровья в общей численности обучающихся в муниципальных общеобразовательных учреждения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первой и второй групп здоровья в общей численности обучающихся в муниципальных общеобразовательных учреждениях в 2022 году составила 84,1% за счет следующих мероприятий: улучшение питания, медицинского обслуживания в школах, увеличения количества часов на занятия физкультурой и спортом, введением норм ГТО. Данные мероприятия благотворно скажутся на состоянии здоровья обучающихся. В 2023 - 2025 гг. данный показатель составит 84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7. Доля обучающихся  в муниципальных общеобразовательных учреждениях, занимающихся во вторую (третью) смену, в общей численности обучающихся в муниципальных общеобразовательных учреждения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нятия во вторую (третью) смену в муниципальных общеобразовательных учреждениях Пристенского района не проводятся, и на ближайшую перспективу  также не запланированы, т.к. численность обучающихся  не превышает количество посадочных ученических мест в общеобразовательных учреждениях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18. Расходы бюджета муниципального образования в расчете на 1 обучающегося в муниципальных общеобразовательных  учреждения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 на общее образование предусмотрены в соответствии с муниципальной программой "Развитие образования" Пристенского района Курской области и исходя из общего бюджетного финансирования на содержание общеобразователь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П.19. Доля детей в возрасте 5-18 лет, получающих услуги по дополнительному образованию в организациях различной организационно-правовой формы и формы собственности, в   общей численности детей данной возрастной группы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детей в возрасте 5 - 18 лет, получающих услуги по дополнительному образованию в организациях различной организационно-правовой формы и формы собственности,  в общей численности детей данной возрастной группы в 2022 году составила 82,43%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нижение показателя в 2022 году связано с уменьшением  количества обучающихся в учреждениях дополнительного образ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ьнейшее увеличение доли детей, получающих услуги в 2023-2025 годах связано с созданием новых мест в образовательных организациях различных типов для реализации дополнительных общеразвивающих 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ind w:firstLine="708"/>
        <w:jc w:val="both"/>
        <w:rPr/>
      </w:pPr>
      <w:r>
        <w:rPr>
          <w:sz w:val="28"/>
          <w:szCs w:val="28"/>
        </w:rPr>
        <w:t xml:space="preserve">Культурное обслуживание населения Пристенского района осуществляют  20 учреждений культурно - досугового типа, 24 библиотеки, Детская школа искусств, 2 филиала Курского областного краеведческого музея- это Пристенский краеведческий музей и Историко –мемориальный музей «Командный пункт Воронежского фронта» в п. Кировский, а также филиал Областного дома народного творчества –Пристенский центр народной культуры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фактической обеспеченности учреждениями культуры от нормативной потребности составляет 100%. В ноябре 2022 года прошла централизация учреждений культуры культурно - досугового типа, филиалами МКУК «Пристенский РДК» стали 18 учреждений.</w:t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ab/>
        <w:t xml:space="preserve">Важным направлением работы в 2022 году было укрепление материально-технической базы.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.20. Уровень фактической обеспеченности учреждениями культуры от нормативной потребно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Район полностью обеспечен учреждениями культуры, поэтому показатель остается стабильным до 2025 года на уровне 10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>П.21. 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районе 43 учреждения культуры. В 2022 году  по проекту "Народный бюджет" проведен капитальный ремонт кровли Бобрышевский ЦСДК". В 2023 году запланирован капитальный ремонт Бобрышевского ДК филиал МКУК «Пристенский РДК». В дальнейшем планируется проведение капитального ремонта по 1 учреждению культуры ежегодно.       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22. Доля объектов культурного наследия, находящихся в муниципальной собственности и требующих консервации или реставрации, в общем количестве культурного наследия, находящихся в муниципальной собственност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Объектов культурного наследия, находящихся в муниципальной собственности и требующих консервации или реставрации в Пристенском районе нет.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ласти физической культуры и спорта в Пристенском районе работа строится по следующим направлениям: организационно-методическая работа, детско-юношеский спорт, массовая физическая культура и спорт, пропаганда физической культуры и спорта, участие в региональных и межрегиональных мероприятиях 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продолжил функционировать  ФОК «Русич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базе ФОКа работают секции и кружки по направлениям: баскетбол, футбол, настольный теннис, легкая атлетика, ЛФК. </w:t>
      </w:r>
    </w:p>
    <w:p>
      <w:pPr>
        <w:pStyle w:val="Style21"/>
        <w:ind w:firstLine="708"/>
        <w:jc w:val="both"/>
        <w:rPr/>
      </w:pPr>
      <w:r>
        <w:rPr>
          <w:bCs/>
          <w:sz w:val="28"/>
          <w:szCs w:val="28"/>
        </w:rPr>
        <w:t>В 2022 году на стадионе п.Пристень было отремонтировано освещение, а так же до высоких нормативных требований был доведен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газон стадиона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Футбольному полю была присвоена 6 категория </w:t>
      </w:r>
      <w:r>
        <w:rPr>
          <w:bCs/>
          <w:sz w:val="28"/>
          <w:szCs w:val="28"/>
          <w:lang w:val="en-US"/>
        </w:rPr>
        <w:t>FIFA</w:t>
      </w:r>
      <w:r>
        <w:rPr>
          <w:bCs/>
          <w:sz w:val="28"/>
          <w:szCs w:val="28"/>
        </w:rPr>
        <w:t xml:space="preserve"> и на данном объекте возможно проведение межрегиональных спортивных мероприяти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23. Доля населения, систематически занимающегося физической культурой и спортом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В 2022 году данный показатель составил 56,8 %. </w:t>
      </w:r>
      <w:r>
        <w:rPr>
          <w:sz w:val="28"/>
          <w:szCs w:val="28"/>
        </w:rPr>
        <w:t>Рост показателя в 2022 году обеспечен привлечением населения района к систематическим занятиям физической культурой и спортом за счет введения в эксплуатацию МКУ «ФОК «РУСИЧ» и основания на его базе спортивных и любительских секций по различным видам спорта; популяризации занятиями физической культурой и спортом среди населения  путем привлечения взрослого населения к систематическим занятиям в тренажерных залах ФОКа, увеличением количества турниров и соревнований  по различным видам спорта; участии сборных района по баскетболу, футболу, волейболу, мини-лапте в региональных чемпионатах и турнирах, освещения данных мероприятий в социальных сетях и прессе.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</w:t>
      </w:r>
      <w:r>
        <w:rPr>
          <w:rFonts w:eastAsia="Calibri"/>
          <w:sz w:val="28"/>
          <w:szCs w:val="28"/>
        </w:rPr>
        <w:t>3</w:t>
      </w:r>
      <w:r>
        <w:rPr>
          <w:sz w:val="28"/>
          <w:szCs w:val="28"/>
        </w:rPr>
        <w:t>-2025 годы планируется обеспечить выполнение показателя за счет обновления материально-технических баз спортивных объектов</w:t>
      </w:r>
      <w:r>
        <w:rPr>
          <w:rFonts w:eastAsia="Calibri"/>
          <w:sz w:val="28"/>
          <w:szCs w:val="28"/>
        </w:rPr>
        <w:t xml:space="preserve"> (строительством новых площадок, ремонтом спортзалов)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В 2022 году на территории  Пристенского района Курской области  введено в эксплуатацию 1700 кв.м. жилых домов, в том числе  один 4-х квартирный дом в п. Кировский Пристенского района Курской области, построенный для детей сирот и детей, находящихся на попечении. Жилищные условия  улучшаются молодым семьям, переселенцам из ветхого и аварийного жилья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24. Общая площадь жилых помещений, приходящаяся в среднем на одного жителя,- всего, в том числе введенная в действие за один год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pacing w:val="-5"/>
          <w:sz w:val="28"/>
          <w:szCs w:val="28"/>
        </w:rPr>
        <w:t>Общая площадь жилых помещений, приходящаяся в среднем на одного жителя в 2022 году составила 38,1 кв.м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</w:t>
      </w:r>
      <w:r>
        <w:rPr>
          <w:spacing w:val="-5"/>
          <w:sz w:val="28"/>
          <w:szCs w:val="28"/>
        </w:rPr>
        <w:t>В 2023-2025 г.г.   планируется рост за счёт ввода в эксплуатацию жилья.</w:t>
      </w:r>
    </w:p>
    <w:p>
      <w:pPr>
        <w:pStyle w:val="Normal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-5"/>
          <w:sz w:val="28"/>
          <w:szCs w:val="28"/>
        </w:rPr>
        <w:tab/>
      </w:r>
      <w:r>
        <w:rPr>
          <w:i/>
          <w:sz w:val="28"/>
          <w:szCs w:val="28"/>
        </w:rPr>
        <w:t>П.25. Площадь земельных участков, предоставленных для строительства в расчете на 10000 человек населения, всего, в том числе земельных участков, предоставленных для жилищного строительства, индивидуального строительства и комплексного освоения в целях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земельных участков носит заявительный характер. В 2022 году были предоставлены участки под застройку общей площадью 3,3 га. Площадь земельных участков, предоставленных для строительства в расчете на 10 тыс. человек населения составила 2,33 га. Планируемые показатели могут изменяться, по мере подачи заявлений как для строительства, так и для выкупа земельных участков в собственност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26.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(конкурсов, аукционов) не было получено разрешение на ввод в эксплуатацию: объектов жилищного строительства в течение 3 лет; иных объектов капитального строительства – в течение 5 л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казанных в пункте 26 участков в районе н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27. Доля многоквартирных домов, в которых собственники помещений выбрали и реализуют один из способов управления многоквартирными домами, в общем числе многоквартирных домов, в которых собственники помещений должны выбрать способ управления данными дом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Собственники многоквартирных домов выбрали  и реализуют  один из способов управления  многоквартирными домами - непосредственное управление жилыми помещ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.28. Доля организаций коммунального комплекса, осуществляющих производство товаров. Оказание услуг по водо-, тепло-, газо-. электроснабжению, водоотведению, очистке сточных вод, утилизации (захоронению) твердых бытовых отходов и использующих объекты коммунальной инфраструктуры на праве частной собственности, по договору аренды или концессии, участие субъекта Российской Федерации и (или) городского округа (муниципального района)в уставном капитале которых составляет не более 25 процентов, в общем числе организаций коммунального комплекса, осуществляющих свою деятельность на территории городского округа (муниципального район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Доля организаций коммунального комплекса, осуществляющих оказание коммунальных услуг на праве частной собственности в общем числе организаций - 85,71% (6 из 7 организаций 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29. Доля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  <w:lang w:eastAsia="ar-SA"/>
        </w:rPr>
        <w:t>Доля многоквартирных домов, расположенных на земельных участках, в отношении которых осуществлен государственный кадастровый учет, в 2022 году составила 36,2%. Рост показателя связан с планомерной работой по упорядочению земельных отношений и постановке земельных участков на государственный кадастровый учет (оформлены права собственности граждан на жилые помещения в многоквартирных домах, что позволило поставить на кадастровый учет земельные участки под многоквартирными домам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30.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 Пристенскому району состояли на учете 85 семей, приобрели жилые помещения и улучшили жилищные условия в отчетном году  7 семей.  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8,2 %. В 2022-2025 годах жилье будет предоставляться детям-сиротам,  молодым семь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рганизация муниципального управления</w:t>
      </w: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ение осуществления органами местного самоуправления полномочий по решению вопросов местного значения, определенных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и отдельных государственных полномочий, переданных органам местного самоуправления федеральными законами и законами Курской области - одна из основных функций Главы Пристенского муниципальн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дним из важных направлений работы Главы Пристенского муниципального района, депутатов Представительного собрания Пристенского района является работа с основным финансовым документом, бюджетом муниципального района. Бюджет Пристенского муниципального района на 2022 год и на плановый период 2023 и 2024 годов принят Представительным Собранием Пристенского района с соблюдением установленных сроков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>П.31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и)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начение показателя в 2022 году составило 13,6% за счет роста поступлений налоговых и неналоговых доходов. Изменение показателей зависит от изменения размеров  дополнительных нормативов отчислений налога на доходы физических лиц в бюджет муниципального района, который утверждается Законом Курской области о бюджете Курской области на очередной  год и плановый период. В 2023 году рост показателя будет получен за счет уменьшения размера дополнительного норматива отчислений от НДФЛ и уменьшения объема субсидии из областного бюджета. К 2025 году показатель возрастет и составит 31,6%. Данные показатели учтены при разработке бюджета муниципального образования на 2022 год и на плановый период 2023-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32. 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 по полной учетной стоимост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Организаций муниципальной формы собственности, находящихся в стадии банкротства в районе н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 33. Объем не завершенного в установленные сроки строительства, осуществляемого за счет средств бюджета городского округа (муниципального район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Незавершенного  строительства в районе нет</w:t>
      </w:r>
      <w:r>
        <w:rPr/>
        <w:t xml:space="preserve"> </w:t>
      </w:r>
      <w:r>
        <w:rPr>
          <w:sz w:val="28"/>
          <w:szCs w:val="28"/>
        </w:rPr>
        <w:t>и в последующие годы не планиру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>П.34. Доля просроченной кредиторской задолженности по оплате труда (включая начисления на оплату труд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течение 2022 года  просроченной кредиторской задолженности по оплате труда (включая начисления на оплату труда) муниципальных учреждений не было. В 2023- 2025 годах данная тенденция отсутствия задолженности по оплате труда с начислениями по муниципальным учреждениям сохранитс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35.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/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асходы на содержание органов местного самоуправления формируются на основании нормативов на содержание органов местного самоуправления утвержденных Администрацией Курской облас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36. Наличие в городском округе (муниципальном районе) утвержденного генерального плана городского округа (схемы территориального планирования муниципального район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В 2010 году разработана и утверждена схема территориального планирования Пристенского район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37. Удовлетворенность населения деятельностью органов местного самоуправления городского округа (муниципального района).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следования «Оценка эффективности деятельности руководителей органов местного самоуправления, унитарных предприятий и образовательных организаций Курской области» за 2022 год удовлетворенность населения деятельностью Главы  Пристенского  района составила 93,7%. В интернет-опросе приняли участие 4920 человек. Работа с населением по вопросам деятельности местной власти постоянно проводится, увеличивается объем размещаемой информации в электронном виде на официальном сайте муниципального образования "Пристенский район" и в районной газете "Районные известия", регулярно проводятся встречи Главы района с населением с целью информирования о деятельности органов местного самоуправления, об участии Пристенского района в федеральных и областных программах, о привлечении дополнительных финансовых средств из федерального и областного бюджетов для решения социальных проблем и задач, стоящих перед районной властью. Предполагается, что удовлетворенность населения деятельностью Главы Пристенского района будет повышать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38. Среднегодовая численность постоянного населени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 2022 среднегодовая численность постоянного населения составила 14, 172  тыс.чел.   На 2023- 2025 годы ожидается незначительное сокращение численности за счет превышения естественной убыли над естественным приростом (14,000 тыс.чел., 13,800 тыс.чел.,  13,600 тыс.чел. соответственно).</w:t>
      </w:r>
    </w:p>
    <w:p>
      <w:pPr>
        <w:pStyle w:val="Normal"/>
        <w:jc w:val="both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нергосбережение и повышение энергетической эффектив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39.Удельная величина потребления энергетических ресурсов в многоквартирных домах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ется внедрение энергосберегающих мероприятий. Незначительный рост показателя в 2023-2025 гг. свзян со строительством МКД для детей си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потребление электроэнергии уменьшилось по сравнению с прошлым годом за счет режима экономии. Население в основном  перешло на использование энергоэффективной светотехнической продукции, закупки энергоэффективной бытовой техники.   В последующие годы  планируется рост в связи со строительством многоквартирных домов для детей си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ая величина потребления тепловой энергии в многоквартирных домах в 2022 году не изменилась, в дальнейшем также не планируется изменений данного показ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Пристенского  района услуга по предоставлению горячей воды не оказы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жилых многоквартирных домах потребление холодной воды на 1 человека значительно уменьшилось, что объясняется установкой приборов (счетчиков) учета потребления холодной воды с дистанционным управлением. Незначительный рост показателя в 2023-2025 гг. связан со строительством МКД для детей си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увеличение потребления природного газа за счет увеличения площади квартир, отапливаемых газом, связанного со строительством МКД для детей сир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.40. Удельная величина потребления энергетических ресурсов муниципальными бюджетными учреждения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ая величина потребления электрической энергии муниципальными бюджетными учреждениями в 2022 году увеличилась за счет строительства и введения в эксплуатацию МКОУ "Черновецкая СОШ". В дальнейшем планируется снижение за счет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ая величина потребления тепловой  энергии уменьшилась в 2022 году, что связано с уменьшением потребленной тепловой энергии  за счет проведения капитального ремонта мягкой кровли в МКОУ "Бобрышевская СОШ", капитального ремонта с заменой системы отопления МКОУ "СОШ № 1 п. Пристень"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луги горячего водоснабжения на территории района не предоставляю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ая величина потребления холодной воды муниципальными бюджетными учреждениями в 2022 году увеличилась за счет строительства и введения в эксплуатацию МКОУ "Черновецкая СОШ". В дальнейшем планируется снижение за счет эконом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ая величина потребления природного газа муниципальными бюджетными учреждениями в 2022 году уменьшилась в связи с проведением работ по замене  ветхих деревянных оконных блоков на оконные блоки из профилей ПВХ  в 5 образовательных учреждениях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.41. Результаты независимой оценки качества условий оказания услуг муниципальными организациями в сферах культуры, охраны здоровья, образования, социального обслуживания и иными организациями, расположенными на территориях соответствующих муниципальных образований и оказывающими услуги в указанных сферах за счет бюджетных ассигнований бюджетов муниципальных образований (по данным официального сайта для размещения информации о государственных и муниципальных учреждениях в информационно-телекоммуникационной сети «Интернет») (при наличии)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В сфере культуры:</w:t>
      </w:r>
    </w:p>
    <w:p>
      <w:pPr>
        <w:pStyle w:val="Normal"/>
        <w:ind w:firstLine="708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2 году независимая оценка качества условий оказания услуг организациями в сфере культуры составила 73,82 балла. В 2023-2025 годах планируется повысить данный показатель за счет улучшения критериев оценки качества условий оказания услу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сфере образования:</w:t>
      </w:r>
    </w:p>
    <w:p>
      <w:pPr>
        <w:pStyle w:val="Normal"/>
        <w:ind w:firstLine="708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Показатель 2022 года сформирован в результате проведения независимой оценки качества условий оказания услуг организациями в сфере образования. Рост показателя обусловлен выполнением перечня мер по устранению недостатков, выявленных в ходе независимой оценки качества условий оказания услу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ристенск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урской области                                                                                 В.В.Петров</w:t>
      </w:r>
    </w:p>
    <w:sectPr>
      <w:footerReference w:type="default" r:id="rId3"/>
      <w:type w:val="nextPage"/>
      <w:pgSz w:w="11906" w:h="16838"/>
      <w:pgMar w:left="170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80" w:firstLine="72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820" w:right="-1044" w:hanging="0"/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  <w:color w:val="000000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Emphasis">
    <w:name w:val="Emphasis"/>
    <w:qFormat/>
    <w:rPr>
      <w:i/>
      <w:iCs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Times New Roman" w:hAnsi="Times New Roman" w:eastAsia="MS Mincho;ＭＳ 明朝" w:cs="Times New Roman"/>
      <w:sz w:val="28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2"/>
      <w:lang w:val="ru-RU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3">
    <w:name w:val="Стиль3 Знак"/>
    <w:qFormat/>
    <w:rPr>
      <w:rFonts w:ascii="Times New Roman" w:hAnsi="Times New Roman" w:eastAsia="Times New Roman" w:cs="Times New Roman"/>
      <w:b/>
      <w:smallCap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9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rFonts w:eastAsia="MS Mincho;ＭＳ 明朝"/>
      <w:sz w:val="28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120" w:after="192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36">
    <w:name w:val="Стиль3"/>
    <w:basedOn w:val="Normal"/>
    <w:qFormat/>
    <w:pPr>
      <w:numPr>
        <w:ilvl w:val="0"/>
        <w:numId w:val="2"/>
      </w:numPr>
    </w:pPr>
    <w:rPr>
      <w:b/>
      <w:smallCaps/>
      <w:sz w:val="28"/>
      <w:szCs w:val="28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firstLine="427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360" w:hanging="0"/>
      <w:jc w:val="both"/>
    </w:pPr>
    <w:rPr>
      <w:sz w:val="28"/>
      <w:szCs w:val="24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firstLine="709"/>
      <w:jc w:val="both"/>
    </w:pPr>
    <w:rPr>
      <w:rFonts w:eastAsia="Andale Sans UI;Times New Roman"/>
      <w:kern w:val="2"/>
      <w:sz w:val="2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300"/>
      <w:ind w:firstLine="720"/>
      <w:jc w:val="both"/>
    </w:pPr>
    <w:rPr>
      <w:sz w:val="24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P15">
    <w:name w:val="p15"/>
    <w:basedOn w:val="Normal"/>
    <w:qFormat/>
    <w:pPr>
      <w:spacing w:before="280" w:after="280"/>
    </w:pPr>
    <w:rPr>
      <w:sz w:val="24"/>
      <w:szCs w:val="24"/>
    </w:rPr>
  </w:style>
  <w:style w:type="paragraph" w:styleId="P6">
    <w:name w:val="p6"/>
    <w:basedOn w:val="Normal"/>
    <w:qFormat/>
    <w:pPr>
      <w:spacing w:before="280" w:after="280"/>
    </w:pPr>
    <w:rPr>
      <w:sz w:val="24"/>
      <w:szCs w:val="24"/>
    </w:rPr>
  </w:style>
  <w:style w:type="paragraph" w:styleId="Style2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CD53CA8BBF3553355C0EADF993EFB63C65CCAC5E07A7D575FBD33EA09947EB7ED29CD7E29D5663w1z0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6:33:00Z</dcterms:created>
  <dc:creator>Savenko</dc:creator>
  <dc:description/>
  <cp:keywords/>
  <dc:language>en-US</dc:language>
  <cp:lastModifiedBy>Пользователь</cp:lastModifiedBy>
  <cp:lastPrinted>2022-04-25T11:05:00Z</cp:lastPrinted>
  <dcterms:modified xsi:type="dcterms:W3CDTF">2023-04-27T08:43:00Z</dcterms:modified>
  <cp:revision>21</cp:revision>
  <dc:subject/>
  <dc:title>ПОЯСНИТЕЛЬНАЯ ЗАПИСКА</dc:title>
</cp:coreProperties>
</file>