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ПРАВЛЕНИЕ ФИНАНСОВ 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КОНОМИЧЕСКОГО РАЗВИТ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 ПРИСТЕНСКОГО РАЙОНА КУРСКОЙ ОБЛАСТИ</w:t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ournal;Arial" w:ascii="Journal;Arial" w:hAnsi="Journal;Arial"/>
                <w:i/>
                <w:sz w:val="24"/>
              </w:rPr>
              <w:t>306200,  Курская обл.,  п.Пристень,  ул.</w:t>
            </w:r>
            <w:r>
              <w:rPr>
                <w:i/>
                <w:sz w:val="24"/>
              </w:rPr>
              <w:t xml:space="preserve"> </w:t>
            </w:r>
            <w:r>
              <w:rPr>
                <w:rFonts w:cs="Journal;Arial" w:ascii="Journal;Arial" w:hAnsi="Journal;Arial"/>
                <w:i/>
                <w:sz w:val="24"/>
              </w:rPr>
              <w:t>Ленина,  д.5,   телефон - факс 2-19-43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  № </w:t>
      </w:r>
      <w:r>
        <w:rPr>
          <w:i/>
          <w:sz w:val="24"/>
        </w:rPr>
        <w:t>94  от 29.04.2021 г.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Заместителю Главы Администрации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стенского района Кур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.М.Мирон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60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талья Михайловна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финансов и экономического развития Администрации Пристенского района просит разместить на официальном сайте муниципального образования «Пристенский район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«Официальные выступления и заявления»  доклад Главы Администрации Пристенского района Курской области о достигнутых значениях показателей для оценки эффективности деятельности органов местного самоуправления муниципальных районов за 2020 год и их планируемых значениях на 3-х летни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ы публикации при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 w:val="false"/>
          <w:b w:val="false"/>
          <w:szCs w:val="28"/>
        </w:rPr>
      </w:pPr>
      <w:r>
        <w:rPr/>
        <w:t>Начальник  Уп</w:t>
      </w:r>
      <w:r>
        <w:rPr>
          <w:szCs w:val="28"/>
        </w:rPr>
        <w:t>равления финан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номического разви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ристенского района                                           Л.И.Бал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color w:val="000000"/>
      <w:sz w:val="26"/>
      <w:szCs w:val="26"/>
      <w:lang w:val="ru-RU" w:bidi="ru-RU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Path">
    <w:name w:val="path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ntiqua;Arial" w:hAnsi="Antiqua;Arial" w:cs="Antiqua;Arial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1140" w:after="0"/>
      <w:ind w:hanging="360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bidi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34:00Z</dcterms:created>
  <dc:creator>Ольга</dc:creator>
  <dc:description/>
  <cp:keywords/>
  <dc:language>en-US</dc:language>
  <cp:lastModifiedBy>Пользователь</cp:lastModifiedBy>
  <cp:lastPrinted>2019-11-15T09:28:00Z</cp:lastPrinted>
  <dcterms:modified xsi:type="dcterms:W3CDTF">2021-04-29T08:17:00Z</dcterms:modified>
  <cp:revision>5</cp:revision>
  <dc:subject/>
  <dc:title/>
</cp:coreProperties>
</file>