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</w:t>
      </w:r>
    </w:p>
    <w:p>
      <w:pPr>
        <w:pStyle w:val="Header"/>
        <w:tabs>
          <w:tab w:val="left" w:pos="465" w:leader="none"/>
          <w:tab w:val="center" w:pos="4677" w:leader="none"/>
          <w:tab w:val="right" w:pos="9355" w:leader="none"/>
        </w:tabs>
        <w:spacing w:lineRule="auto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eastAsia="Batang;바탕"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Федеральным законом от 25.10.2001 № 137-ФЗ «О введении в действие </w:t>
      </w:r>
      <w:r>
        <w:rPr>
          <w:rFonts w:cs="Times New Roman" w:ascii="Times New Roman" w:hAnsi="Times New Roman"/>
          <w:sz w:val="28"/>
          <w:szCs w:val="28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Парламентская газета", N 204-205, 30.10.2001,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"Российская газета", N 211-212, 30.10.200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202, 08.10.200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5"/>
        <w:numPr>
          <w:ilvl w:val="0"/>
          <w:numId w:val="1"/>
        </w:numPr>
        <w:shd w:fill="FFFFFF" w:val="clear"/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ListParagraph"/>
        <w:numPr>
          <w:ilvl w:val="0"/>
          <w:numId w:val="1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Российская газета", N 142, 27.06.201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г. №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риказ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8"/>
          <w:szCs w:val="28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276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приказом Минэкономразвития России от  14 января 2015 г. N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276" w:leader="none"/>
          <w:tab w:val="left" w:pos="2268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276" w:leader="none"/>
          <w:tab w:val="left" w:pos="226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Пристенского района Курской области от 18 сентября 2015 г. №649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становление Администрации Пристенского района Курской области от 12.02.2013г. № 59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я) органа местного самоуправления Пристенского района Курской области и его должностных лиц, муниципальных служащих органа местного самоуправления Пристенского района Курской области при предоставлении муниципальных услуг"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»;</w:t>
      </w:r>
    </w:p>
    <w:p>
      <w:pPr>
        <w:pStyle w:val="Normal"/>
        <w:numPr>
          <w:ilvl w:val="0"/>
          <w:numId w:val="1"/>
        </w:numPr>
        <w:tabs>
          <w:tab w:val="left" w:pos="426" w:leader="none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Представительного собрания Пристенского района Курской области от 25.05.2015 №41 «Об утверждении перечня услуг, которые являются необходимыми и обязательными для предоставления Администрацией Пристенского района Курской области муниципальных услуг и предоставляются организациями, участвующими в предоставлении муниципальных услуг и определение размера платы за их оказание»;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муниципального района «Пристенский район» Курской области (принят решением представительного Собрания Пристенского района Курской области от 12 декабря 2005 года №6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color w:val="00000A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P5">
    <w:name w:val="p5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53:00Z</dcterms:created>
  <dc:creator>User</dc:creator>
  <dc:description/>
  <cp:keywords/>
  <dc:language>en-US</dc:language>
  <cp:lastModifiedBy>User</cp:lastModifiedBy>
  <dcterms:modified xsi:type="dcterms:W3CDTF">2019-03-18T10:56:00Z</dcterms:modified>
  <cp:revision>3</cp:revision>
  <dc:subject/>
  <dc:title/>
</cp:coreProperties>
</file>