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spacing w:lineRule="auto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바탕"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Федеральным законом от 25.10.2001 № 137-ФЗ «О введении в действие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left" w:pos="709" w:leader="none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Пристенского района Курской области от 18 сентября 2015 г. №64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Пристенского района Курской области от 12.02.2013г. № 59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я) органа местного самоуправления Пристенского района Курской области и его должностных лиц, муниципальных служащих органа местного самоуправления Пристенского района Курской области при предоставлении муниципальных услуг"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»;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Представительного собрания Пристенского района Курской области от 25.05.2015 №41 «Об утверждении перечня услуг, которые являются необходимыми и обязательными для предоставления Администрацией Пристенского района Курской области муниципальных услуг и предоставляются организациями, участвующими в предоставлении муниципальных услуг и определение размера платы за их оказание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района «Пристенский район» Курской области (принят решением представительного Собрания Пристенского района Курской области от 12 декабря 2005 года №6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color w:val="00000A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3:00Z</dcterms:created>
  <dc:creator>User</dc:creator>
  <dc:description/>
  <dc:language>en-US</dc:language>
  <cp:lastModifiedBy>User</cp:lastModifiedBy>
  <dcterms:modified xsi:type="dcterms:W3CDTF">2018-12-10T13:56:00Z</dcterms:modified>
  <cp:revision>1</cp:revision>
  <dc:subject/>
  <dc:title/>
</cp:coreProperties>
</file>