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2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становления Администрации Пристенского района Курской области «Об определении границ прилегающих к некоторым организациям и (или) объектам территорий, на которых не допускается розничная продажа алкогольной продукции на территории муниципального образования «Пристенский район» Курской области»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документа, нормативно-правового акта: постановление Администрации Пристенского района Курской области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финансов и экономического развития  Администрации Пристенского  района Курской области, телефон 8 471 34 2-10-64, </w:t>
      </w:r>
      <w:r>
        <w:rPr>
          <w:rStyle w:val="Xphmenubutton"/>
          <w:rFonts w:cs="Times New Roman" w:ascii="Times New Roman" w:hAnsi="Times New Roman"/>
          <w:iCs/>
          <w:sz w:val="28"/>
          <w:szCs w:val="28"/>
        </w:rPr>
        <w:t>pristen_eko@mail.ru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обсуждения: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8.2019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обсуждения: (20 календарных дней со дня размещения на сайте)</w:t>
      </w:r>
    </w:p>
    <w:p>
      <w:pPr>
        <w:pStyle w:val="Heading1"/>
        <w:spacing w:before="0" w:after="0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08.2019</w:t>
      </w:r>
    </w:p>
    <w:p>
      <w:pPr>
        <w:pStyle w:val="Heading1"/>
        <w:spacing w:before="0" w:after="0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Способ предоставления предложений:</w:t>
      </w:r>
      <w:r>
        <w:rPr/>
        <w:t xml:space="preserve">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 письменной форме по адресу: 306200, Курская область, Пристенский район, п. Пристень, ул. Ленина, д. 5, каб.37</w:t>
      </w:r>
    </w:p>
    <w:p>
      <w:pPr>
        <w:pStyle w:val="Style20"/>
        <w:rPr/>
      </w:pPr>
      <w:r>
        <w:rPr>
          <w:sz w:val="28"/>
          <w:szCs w:val="28"/>
        </w:rPr>
        <w:t>посредством электронной почты: pristen_eko@mail.ru</w:t>
      </w:r>
    </w:p>
    <w:p>
      <w:pPr>
        <w:pStyle w:val="Heading1"/>
        <w:spacing w:before="0" w:after="0"/>
        <w:ind w:right="481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before="0" w:after="0"/>
        <w:ind w:right="4819" w:hanging="0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СТЕНСКОГО РАЙОНА КУ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right="4819"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Об определении границ прилегающих</w:t>
        </w:r>
      </w:hyperlink>
    </w:p>
    <w:p>
      <w:pPr>
        <w:pStyle w:val="Heading1"/>
        <w:tabs>
          <w:tab w:val="clear" w:pos="709"/>
          <w:tab w:val="left" w:pos="4536" w:leader="none"/>
        </w:tabs>
        <w:spacing w:before="0" w:after="0"/>
        <w:ind w:right="48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территорий к организациям и (или) объектам, на которые не допускается розничная продажа алкогольной продукции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"Пристенский район" Курской области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11.1995 N 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7.12.2012 N 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укции», Уставом муниципального района «Пристенский район» Курской области, Администрация Пристенского района Курской области </w:t>
      </w:r>
      <w:r>
        <w:rPr>
          <w:rFonts w:cs="Times New Roman" w:ascii="Times New Roman" w:hAnsi="Times New Roman"/>
          <w:sz w:val="27"/>
          <w:szCs w:val="27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Определить перечень организаций и (или) объектов, расположенных на территории муниципального района "Пристенский район" Курской области, на прилегающих территориях к которым не допускается розничная продажа алкогольной продукции,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к прилегающей территории относится территория, прилегающая к организациям и объектам, указанным в приложении №1 к настоящему постановлению, включая обособленную территорию (при наличии таковой), то есть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объекты, а также территория, определяемая с учетом конкретных особенностей местности и застройки,  примыкающая  к  границам  обособленной  территории  либо непосредственно к зданию (строению, сооружению), в котором расположены указанные организации и объекты (дополнительная территория).</w:t>
      </w:r>
    </w:p>
    <w:p>
      <w:pPr>
        <w:pStyle w:val="Style19"/>
        <w:tabs>
          <w:tab w:val="clear" w:pos="709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Способ расчета расстояния от организаций и объектов, указанных в приложении №1 к настоящему постановлению до границ прилегающих территорий определяется по радиусу (кратчайшее расстояние по прямой)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объекты, указанные в приложении №1 к настоящему постановлению (при отсутствии обособленной территории).</w:t>
      </w:r>
    </w:p>
    <w:p>
      <w:pPr>
        <w:pStyle w:val="Style19"/>
        <w:tabs>
          <w:tab w:val="clear" w:pos="709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End w:id="3"/>
      <w:r>
        <w:rPr>
          <w:rFonts w:cs="Times New Roman" w:ascii="Times New Roman" w:hAnsi="Times New Roman"/>
          <w:sz w:val="28"/>
          <w:szCs w:val="28"/>
        </w:rPr>
        <w:t xml:space="preserve">4. Установить, что минимальное значение расстояния границ прилегающих территорий от медицинских организаций, указанных в Приложении №1 до предприятий розничной торговли или общественного питания, осуществляющих розничную продажу алкогольной продукции составляет 20 мет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минимальное значение расстояния границ прилегающих территорий от организаций (за исключением медицинских организаций), указанных в Приложении №1 до предприятий розничной торговли или общественного питания, осуществляющих розничную продажу алкогольной продукции составляет 30 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схемы границ прилегающих территорий к организациям и объектам, на которых не допускается розничная продажа алкогольной продукции, согласно  приложению №2 к настоящему постановлению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настоящего постановления возложить на начальника Управления финансов и экономического развития Администрации Пристенского района Курской области Л.И.Балык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Постановление вступает в силу со дня его подписания и подлежит опубликованию на официальном сайте муниципального образования «Пристенский район» Курской области в информационно-телекоммуникационной сети «Интернет»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84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before="84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ристенского района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  <w:tab/>
        <w:t xml:space="preserve">               В.В.Петров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atLeast" w:line="245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atLeast" w:line="245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стенского района</w:t>
      </w:r>
    </w:p>
    <w:p>
      <w:pPr>
        <w:pStyle w:val="Normal"/>
        <w:shd w:fill="FFFFFF" w:val="clear"/>
        <w:spacing w:lineRule="atLeast" w:line="245" w:before="0" w:after="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 2019 г. № ____</w:t>
      </w:r>
    </w:p>
    <w:p>
      <w:pPr>
        <w:pStyle w:val="Normal"/>
        <w:shd w:fill="FFFFFF" w:val="clear"/>
        <w:spacing w:lineRule="atLeast" w:line="24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рганизаций и (или) объектов, расположенных на территории муниципального района «Пристенский  район» Курской области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легающих территориях к которым не допускаетс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продажа алкогольной продук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65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, организаци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Бобрышевская  средня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Бобрышево, ул.Плант, 28-а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Верхне-Ольшанская основна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Верхняя Ольшанка, ул.Школьн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ировская средня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п.Кировский, ул.Ломоносова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отовская основна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Котово, ул.Центральн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Луговская  основна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х.Луг, ул.Школьн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Нагольненская  основна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Нагольное, ул.Центральная,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Пристенская средня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Пристенное, ул.Школьн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Пселецкая  основна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., Пристенский р-н, с.Пселец, ул.Центральная, 8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Ржавская  средня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., Пристенский р-н, п.Кировский, ул.Школьная, 1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азановская  средня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Сазановка, ул.Школьная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еольшанская средня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Средняя Ольшанка, ул.Школьная, 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ерновецкая  средня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Черновец, ул.Молодежн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КОУ «Пристенская  средняя общеобразовательная школа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дер.Прилепы, ул.Пигоревых, 8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общеобразовательная школа №1 п. Пристень»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п.Пристень, ул.Почтовая, 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редняя общеобразовательная школа №2 пос. Пристень»</w:t>
              <w:tab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п.Пристень, ул.Советская, 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«Сказка»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п.Пристень, ул.Парковая,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с.Бобрышево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Бобрышево, ул.Дорожная, 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«Солнышко»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п.Кировский, ул.Октябрьская, 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Детский сад поселка Пристень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., Пристенский р-н, п.Пристень, ул.Парковая, 1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крюков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Большие Крюки, ул.Выгон, 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сетинский ФАП Пристенского района Курской област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Большие Сети, ул.Молодежная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-Ольшан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., Пристенский р-н, с.Верхняя Ольшанка, ул.Студенческая, 2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плосков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д.Верхнеплоское, ул.Центральная, 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д.Владимировка, ул.Владимировская, 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п.Кировский, ул.Октябрьская, 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п.Кировский, ул.Ломоносова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ов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., Пристенский р-н, д.Колбасовка, ул.Пензенская, 10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Котово, ул.Центральная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Красниково, ул.Кирова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говской ФАП Пристенского района Курской област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х.Луг, ул.Школьная,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льнен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., Пристенский р-н, с.Нагольное, ул.Молодежная, 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., Пристенский р-н, д.Прилепы, ул.Пигоревых, 9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ен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Пристенное, ул.Центральная, д.10, кв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елец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Пселец, ул.Центральная, 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тин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Ракитинка, ул.Плант, 8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авчин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х.Ржавчик, ул.Садовая,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ов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., Пристенский р-н, с.Сазановка, ул.Школьная, 8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Ольшан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Средняя Ольшанка, ул.Центральная, 27/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иц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., Пристенский р-н, с.Троицкое, ул.Школьная, 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ыгинский ФАП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Ярыгино, ул.Центральная, 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авская участковая больница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п.Кировский, ул.Центральная, 1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рышевское отделение врача общей практики Пристенского района Курской област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., Пристенский р-н,с.Бобрышево, ул.Плант, 55-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ецкое отделение врача общей практики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с.Черновец, ул.Дзержинского, 6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УЗ «Пристенская ЦРБ» Пристенского района Курской област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п.Пристень, ул.Октябрьская, 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инейная амбулатория станции Ржава Пристенского района Курской област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урская область, Пристенский  район, п.Пристень, ул.Привокзальная, 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Галина» Пристенского района Курской области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кая область, Пристенский район, п.Пристень, ул.Первомайская, д.9, кв.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К «Олимп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п.Пристень, ул.Мирная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вокзал станция Ржава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урская область, Пристенский  район, п.Пристень, ул.Привокзальная, 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енский филиал ОБОУ СПО «Обоянский аграрный техникум» Пристенского района Курской облас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., Пристенский р-н, п.Пристень, ул.Почтовая, 5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243521.0" TargetMode="External"/><Relationship Id="rId3" Type="http://schemas.openxmlformats.org/officeDocument/2006/relationships/hyperlink" Target="garantf1://21243521.0" TargetMode="External"/><Relationship Id="rId4" Type="http://schemas.openxmlformats.org/officeDocument/2006/relationships/hyperlink" Target="garantf1://10005489.0" TargetMode="External"/><Relationship Id="rId5" Type="http://schemas.openxmlformats.org/officeDocument/2006/relationships/hyperlink" Target="garantf1://70192414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12:00Z</dcterms:created>
  <dc:creator>User</dc:creator>
  <dc:description/>
  <cp:keywords/>
  <dc:language>en-US</dc:language>
  <cp:lastModifiedBy>Консультант</cp:lastModifiedBy>
  <cp:lastPrinted>2017-09-29T16:06:00Z</cp:lastPrinted>
  <dcterms:modified xsi:type="dcterms:W3CDTF">2019-08-07T12:33:00Z</dcterms:modified>
  <cp:revision>5</cp:revision>
  <dc:subject/>
  <dc:title/>
</cp:coreProperties>
</file>