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решения Представительного Собр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стенского района Курской области четвертого созыва</w:t>
      </w:r>
    </w:p>
    <w:p>
      <w:pPr>
        <w:pStyle w:val="Normal"/>
        <w:autoSpaceDE w:val="false"/>
        <w:jc w:val="center"/>
        <w:rPr>
          <w:i/>
          <w:i/>
          <w:szCs w:val="28"/>
        </w:rPr>
      </w:pPr>
      <w:r>
        <w:rPr>
          <w:b/>
          <w:szCs w:val="28"/>
        </w:rPr>
        <w:t>«О бюджете муниципального района «Пристенский район» Курской области  на 2023 год и на плановый период 2024 и 2025 годов»</w:t>
      </w:r>
    </w:p>
    <w:p>
      <w:pPr>
        <w:pStyle w:val="Normal"/>
        <w:spacing w:lineRule="auto" w:line="33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решения Представительного Собрания Пристенского района Курской области «О бюджете муниципального района «Пристенский район» Курской области  на 2023 год и на плановый период 2024 и 2025 годов»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оходы бюджета муниципального района «Пристенский район» Курской области на 2023 год в сумме 544 263,862 тыс.руб., на 2024 год – 534 675,648 тыс.руб., на 2025 год – 514 370,029 тыс.руб.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бщий объем расходов бюджета муниципального района «Пристенский район» Курской области на 2023 год в сумме 549 946,862 тыс.руб., на 2024 год – 534 675,648 тыс.руб., на 2025 год – 514 370,029 тыс.руб.;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Дефицит бюджета муниципального района «Пристенский район» Курской области составит в 2023 году (-) 5 683,000 тыс.руб., в 2024 году –  (-) 0  тыс.руб., в 2025 году  (-) 0 тыс.руб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Совокупное сальдо по источникам финансирования дефицита бюджета муниципального района «Пристенский район» Курской области составит в 2023 году  (+) 5 683,000 тыс.руб., в 2024 году – (+) 0 тыс.руб., в 2025 году – (+) 0  тыс.руб</w:t>
      </w:r>
    </w:p>
    <w:p>
      <w:pPr>
        <w:pStyle w:val="Normal"/>
        <w:spacing w:lineRule="auto" w:line="33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проектом решения показатели бюджета муниципального района «Пристенский район» Курской области на 2022 год и на плановый период 2023 и 2024 годов сбалансированы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>Начальник Управления финансов</w:t>
      </w:r>
    </w:p>
    <w:p>
      <w:pPr>
        <w:pStyle w:val="Normal"/>
        <w:spacing w:lineRule="auto" w:line="336"/>
        <w:jc w:val="both"/>
        <w:rPr>
          <w:b/>
          <w:b/>
          <w:bCs/>
        </w:rPr>
      </w:pPr>
      <w:r>
        <w:rPr>
          <w:b/>
          <w:bCs/>
        </w:rPr>
        <w:t xml:space="preserve">и экономического развития </w:t>
      </w:r>
    </w:p>
    <w:p>
      <w:pPr>
        <w:pStyle w:val="Normal"/>
        <w:spacing w:lineRule="auto" w:line="336"/>
        <w:jc w:val="both"/>
        <w:rPr/>
      </w:pPr>
      <w:r>
        <w:rPr>
          <w:b/>
          <w:bCs/>
        </w:rPr>
        <w:t>Администрации Пристенского района                                         Л.И.Балы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8:00Z</dcterms:created>
  <dc:creator>admcto</dc:creator>
  <dc:description/>
  <cp:keywords/>
  <dc:language>en-US</dc:language>
  <cp:lastModifiedBy>Пользователь</cp:lastModifiedBy>
  <cp:lastPrinted>2021-10-21T09:15:00Z</cp:lastPrinted>
  <dcterms:modified xsi:type="dcterms:W3CDTF">2022-11-15T07:44:00Z</dcterms:modified>
  <cp:revision>5</cp:revision>
  <dc:subject/>
  <dc:title>Финансово-экономическое обоснование</dc:title>
</cp:coreProperties>
</file>