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Пристенск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8 месяцев 2022 года и ожидаемые итоги социально-экономического развития за 2022 год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кущем году в Пристенском районе Курской области принимались меры по обеспечению положительной динамики основных показателей социально-экономического развития района, выполнению целевых индикаторов в реальном секторе экономики, решению социальных проблем.</w:t>
      </w:r>
    </w:p>
    <w:p>
      <w:pPr>
        <w:pStyle w:val="BodyText21"/>
        <w:ind w:firstLine="709"/>
        <w:rPr/>
      </w:pPr>
      <w:r>
        <w:rPr>
          <w:szCs w:val="28"/>
        </w:rPr>
        <w:t>Итоги социально-экономического развития района за 8 месяцев 2022 года и ожидаемые итоги за 2022 год характеризуются следующими показа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ельскохозяйственных организациях по состоянию на 1 сентября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намолочено 99,8 тыс. тонн зерна при урожайности 68,2 ц/га (на ту же дату 2021 года – 56,2 тыс. тонн при урожайности 46,7 ц/га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произведе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кота и птицы на убой в живом весе 73721 тонна, в процентах к январю-августу 2021 года – 93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лока – 807 т., в процентах к январю-августу 2021 года – 80,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объем производства мяса сосредоточен в ООО «Свинокомплекс «Пристенский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крупного рогатого скота на 1 сентября 2022 года  составило 658 голов (снизилось на 21,3 % к тому же периоду 2021 года), в том числе коров – 251 голов (снизилось на 9,4%); овец и коз –389 голов (увеличилось на 5,4%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22 года объем инвестиций в основной капитал за счет всех источников финансирования (без субъектов малого предпринимательства) составил 479304 тыс.руб., или 66,7% к аналогичному период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текущего года введено в действие жилых домов, построенных организациями и индивидуальными застройщиками 1231 кв.м., ли 153,9 % к аналогичному период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22 году объем инвестиций в основной капитал за счет всех источников финансирования (без субъектов малого предпринимательства) прогнозируется  в сумме 697467 тыс.руб. Объем инвестиций в основной капитал (за исключением бюджетных средств) составит  170570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За 8 месяцев 2022 года объем отгруженных товаров собственного производства, выполненных работ и услуг по крупным и средним организациям составил 11,4 млрд. руб. и по сравнению с аналогичным периодом прошлого года увеличился на 8,0 %. 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b/>
          <w:sz w:val="28"/>
          <w:szCs w:val="28"/>
        </w:rPr>
        <w:tab/>
      </w:r>
      <w:r>
        <w:rPr>
          <w:sz w:val="27"/>
          <w:szCs w:val="27"/>
        </w:rPr>
        <w:t>По оценке 2022 года объем отгруженных товаров собственного производства, выполненных работ и услуг  составит 1207,9 млн. руб. Рост объема связан с планируемым ростом производства пищевой и перерабатывающей продук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8 месяцев 2022 года финансовый результат деятельности крупных и средних  организаций (без кредитных организаций, государственных (муниципальных) учреждений) составил 2,2  млрд. руб. Доля прибыльных организаций в общем числе организаций составляет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по организациям, применяющим общую систему налогообложения, ожидается положительный финансовый результат у в сумме 7314,7 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ьшая сумма прибыли ожидается в сельском хозяйстве –7313,3 млн. руб. 79,5 % всей прибыли по предприятиям  сельского хозяйства ожидается по двум организациям: ООО «Свинокомплекс «Пристенский» (2802,6 млн.руб.), и ООО «Пристенская зерновая компания» (3013,7 млн.руб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товаров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 8 месяцев 2022 года  оборот розничной торговли по крупным и средним организациям составил 395430,0 тыс.руб., или 106,3% к аналогичному периоду прошл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Рост оборота розничной торговли обеспечен за счет стабильного развития потребительского рынка и совершенствования форм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борот розничной торговли ожидается в сумме 589366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общественного питания по крупным и средним организациям  за 8 месяцев 2022 года составил 6635,4 тыс. руб., или 101,0 % к аналогичному периоду прошлого год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оценке 2022 года оборот общественного питания составит 12391,9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июль 2022 года среднемесячная заработная плата по крупным и средним организациям района составила 39745,1 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реднемесячная заработная плата одного работающего в 2022 году ожидается на уровне 40344,3 рубля  с ростом к 2021 году на 11,6%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 района                                          Л.И.Балы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27:00Z</dcterms:created>
  <dc:creator>1</dc:creator>
  <dc:description/>
  <cp:keywords/>
  <dc:language>en-US</dc:language>
  <cp:lastModifiedBy>Пользователь</cp:lastModifiedBy>
  <cp:lastPrinted>2022-10-13T12:22:00Z</cp:lastPrinted>
  <dcterms:modified xsi:type="dcterms:W3CDTF">2022-10-13T12:45:00Z</dcterms:modified>
  <cp:revision>10</cp:revision>
  <dc:subject/>
  <dc:title>Характеристика Пристенского района</dc:title>
</cp:coreProperties>
</file>