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ДОЛГА ПРИСТЕНСКОГО МУНИЦИПАЛЬН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СОСТОЯНИЮ НА 01.01.2025 ГОДА    И НА 01.01.202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тыс.руб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302"/>
        <w:gridCol w:w="2268"/>
        <w:gridCol w:w="237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01.20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Пристенского муниципального района Курской области из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3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чальник Управления финан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экономического разви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ристенского района                                          Л.И.Балы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12:00Z</dcterms:created>
  <dc:creator>UserKfin</dc:creator>
  <dc:description/>
  <cp:keywords/>
  <dc:language>en-US</dc:language>
  <cp:lastModifiedBy>Пользователь</cp:lastModifiedBy>
  <cp:lastPrinted>2019-09-05T08:27:00Z</cp:lastPrinted>
  <dcterms:modified xsi:type="dcterms:W3CDTF">2022-11-08T11:18:00Z</dcterms:modified>
  <cp:revision>4</cp:revision>
  <dc:subject/>
  <dc:title>ПРОГНОЗ СТРУКТУРЫ</dc:title>
</cp:coreProperties>
</file>