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Пристенск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8 месяцев 2021 года и ожидаемые итоги социально-экономического развития за 2021 год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кущем году в Пристенском районе Курской области принимались меры по обеспечению положительной динамики основных показателей социально-экономического развития района, выполнению целевых индикаторов в реальном секторе экономики, решению социальных проблем.</w:t>
      </w:r>
    </w:p>
    <w:p>
      <w:pPr>
        <w:pStyle w:val="BodyText21"/>
        <w:ind w:firstLine="709"/>
        <w:rPr/>
      </w:pPr>
      <w:r>
        <w:rPr>
          <w:szCs w:val="28"/>
        </w:rPr>
        <w:t>Итоги социально-экономического развития района за 8 месяцев 2021 года и ожидаемые итоги за 2021 год характеризуются следующими показа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ельскохозяйственных организациях по состоянию на 1 сентября 2021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намолочено 56,2 тыс. тонн зерна при урожайности 46,7 ц/га (на ту же дату 2020 года – 128,6 тыс. тонн при урожайности 65,4 ц/га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произведе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кота и птицы на убой в живом весе 79114 тонны, в процентах к январю-августу 2020 года – 105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ка – 3729 кг., в процентах к январю-августу 2020 года – 105,3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объем производства мяса сосредоточен в ООО «Свинокомплекс «Пристенский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крупного рогатого скота на 1 сентября 2021 года  составило 836 голов (снизилось на 0,01 % к тому же периоду 2020 года), в том числе коров – 277 голов (увеличилось на 6,5%); свиней –614691 голов  (увеличилось на 5,1%); овец и коз –369 голов (увеличилось на 1,4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1 году из-за неблагоприятных погодных условий озимые культуры погибли на площади 11870 га. поэтому планируется снижение  производства и реализации зерновых культур на 13 %. Увеличены посевы сахарной свеклы, яровой пшеницы, ячменя, кукурузы на зерно и сои. Яровыми культурами необходимо было пересеять озимый клин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в объеме общей выручки от животноводства более 63%  . В растениеводстве хозяйства района  при составлении структуры посевных площадей руководствуются не только грамотными  севооборотами полей, но и рыночным спросом и ценой на продукцию. Поэтому последние года сельхозпредприятия района увеличивают посевы зерновых (в частности кукурузы на зерно) и со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1  в районе планируется снижение производства сельскохозяйственной продукции и выручки сельхозпредприятий района и составит 99,5%. Это связано с недополучение продукции по озимым зерновым культур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2021 года объем инвестиций в основной капитал за счет всех источников финансирования (без субъектов малого предпринимательства) составил по предварительным данным 604428 тыс.руб., что в 4,5 раза больше аналогичного периода прошлого года. Это связано с приобретением оборудования ЗАО «СК «Короча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текущего года введено в действие жилых домов, построенных организациями и индивидуальными застройщиками 800 кв.м., ли 66,3 % к аналогичному периоду прошлого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 2021 году объем инвестиций в основной капитал за счет всех источников финансирования (без субъектов малого предпринимательства) прогнозируется  в сумме 809744 тыс.руб.,  по сравнению с 2020 годом индекс физического объема инвестиций составит 201,3 %. Объем инвестиций в основной капитал (за исключением бюджетных средств) составит  558256 тыс.руб. по сравнению с 2020 годом индекс физического объема инвестиций составит 295,72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За 8 месяцев 2021 года объем отгруженных товаров собственного производства, выполненных работ и услуг по крупным и средним организациям составил 10,6 млр. руб. и по сравнению с аналогичным периодом прошлого года увеличился на 25,7 %. 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b/>
          <w:sz w:val="28"/>
          <w:szCs w:val="28"/>
        </w:rPr>
        <w:tab/>
      </w:r>
      <w:r>
        <w:rPr>
          <w:sz w:val="27"/>
          <w:szCs w:val="27"/>
        </w:rPr>
        <w:t>По оценке 2021 года объем отгруженных товаров собственного производства, выполненных работ и услуг  составит 1155,2 млн. руб. Рост объема связан с дальнейшим ростом производства пищевой и перерабатывающей продук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8 месяцев 2021 года финансовый результат деятельности крупных и средних  организаций (без банков, страховых и бюджетных организаций) составил 3,5  млрд. руб. Доля прибыльных организаций в общем числе организаций составляет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по организациям, применяющим общую систему налогообложения, ожидается положительный финансовый результат в сумме 5912,3  млн. руб. Наибольшая сумма прибыли ожидается в сельском хозяйстве –5909,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товаров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 8 месяцев 2021 года  оборот розничной торговли по крупным и средним организациям составил 315234,0 тыс.руб., или 108,0% к аналогичному периоду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Рост оборота розничной торговли обеспечен за счет стабильного развития потребительского рынка и совершенствования форм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борот розничной торговли ожидается в сумме 439331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общественного питания по крупным и средним организациям  за 8 месяцев 2021 года составил 5752,3 тыс. руб., или 195,3 % к аналогичному периоду прошл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оценке 2021 года оборот общественного питания составит 7881,8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июль 2021 года среднемесячная заработная плата по крупным и средним организациям района составила 33195,1 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реднемесячная заработная плата одного работающего в 2021 году ожидается на уровне 35202,9 рубля  с ростом к 2020 году на 6,1%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 района                                          Л.И.Балы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27:00Z</dcterms:created>
  <dc:creator>1</dc:creator>
  <dc:description/>
  <cp:keywords/>
  <dc:language>en-US</dc:language>
  <cp:lastModifiedBy>Пользователь</cp:lastModifiedBy>
  <cp:lastPrinted>2021-10-15T10:48:00Z</cp:lastPrinted>
  <dcterms:modified xsi:type="dcterms:W3CDTF">2021-10-15T13:31:00Z</dcterms:modified>
  <cp:revision>7</cp:revision>
  <dc:subject/>
  <dc:title>Характеристика Пристенского района</dc:title>
</cp:coreProperties>
</file>