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Пристен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8 месяцев 2020 года и ожидаемые итоги социально-экономического развития за 2020 год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кущем году в Пристенском районе Курской области принимались меры по обеспечению положительной динамики основных показателей социально-экономического развития района, выполнению целевых индикаторов в реальном секторе экономики, решению социальных проблем.</w:t>
      </w:r>
    </w:p>
    <w:p>
      <w:pPr>
        <w:pStyle w:val="BodyText21"/>
        <w:ind w:firstLine="709"/>
        <w:rPr/>
      </w:pPr>
      <w:r>
        <w:rPr>
          <w:szCs w:val="28"/>
        </w:rPr>
        <w:t>Итоги социально-экономического развития района за 8 месяцев 2020 года и ожидаемые итоги за 2020 год характеризуются следующими показа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ельскохозяйственных организациях по состоянию на 1 сентября 202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намолочено 128,6 тыс. тонн зерна при урожайности 65,4 ц/га (на ту же дату 2019 года – 83,3 тыс. тонн при урожайности 56,0 ц/га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роизвед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кота и птицы на убой в живом весе 75049 тонны, в процентах к январю-августу 2019 года – 103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ка – 885 тонн, в процентах к январю-августу 2019 года – 160,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объем производства мяса сосредоточен в ООО «Свинокомплекс «Пристенский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крупного рогатого скота на 1 сентября 2020 года  составило 837 голов (увеличилось на 15,0 % к тому же периоду 2019 года), в том числе коров – 260 голов (увеличилось на 38,3%); свиней –584863 голов  (увеличилось на 1,4%); овец и коз –364 головы (увеличилось на 54,9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ланируется увеличение производства и реализации зерновых культур из-за увеличения посевных площадей и прогнозируемому повышению урожайности зерновых культур. Прогнозируется снижение посевных площадей и валового сбора сахарной свеклы. Из посеянных 1696 га в районе сохранилось 1096 га. Это с учетом пересеянных 620 га. Посевы сахарной свеклы погибли из-за неблагоприятных погодных условий, сложившихся в весенний период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в объеме общей выручки от животноводства более 70%. В растениеводстве хозяйства района при составлении структуры посевных площадей руководствуются не только грамотными севооборотами полей, но и рыночным спросом и ценой на продукцию. Поэтому последние года сельхозпредприятия района увеличивают посевы зерновых и со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9 месяцев 2020 года объем инвестиций в основной капитал за счет всех источников финансирования (без субъектов малого предпринимательства) составил по предварительным данным 192006 тыс.руб., или  12,7 % к аналогичному периоду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текущего года в районе введено в действие индивидуальных жилых домов площадью 1207 кв.м, или 52,7% к аналогичному периоду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20 году объем инвестиций в основной капитал за счет всех источников финансирования (без субъектов малого предпринимательства) прогнозируется  в сумме 268104 тыс. руб.,  по сравнению с 2019 годом индекс физического объема инвестиций составит 16,5 %. Объем инвестиций в основной капитал (за исключением бюджетных средств) составит 60746 тыс. руб. по сравнению с 2019 годом индекс физического объема инвестиций составит 4,2 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объем инвестиций (за исключением бюджетных средств) в 2020 году приходится на сельское хозяйство - 60000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За 8 месяцев 2020 года объем отгруженных товаров собственного производства, выполненных работ и услуг по крупным и средним организациям составил 8,4 млр. руб. и по сравнению с аналогичным периодом прошлого года увеличился на 0,1 %. 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b/>
          <w:sz w:val="28"/>
          <w:szCs w:val="28"/>
        </w:rPr>
        <w:tab/>
      </w:r>
      <w:r>
        <w:rPr>
          <w:sz w:val="27"/>
          <w:szCs w:val="27"/>
        </w:rPr>
        <w:t xml:space="preserve">По оценке 2020 года прогнозируется рост объема отгруженных товаров собственного производства, выполненных работ и услуг,  что связано с дальнейшим ростом производства пищевой и перерабатывающей продукции, а также с увеличением объема мощностей завода по производству высококачественных кормов для домашних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8 месяцев 2020 года финансовый результат деятельности крупных и средних  организаций (без банков, страховых и бюджетных организаций) составил 2,1  млрд. руб. Доля прибыльных организаций в общем числе организаций составляет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по организациям, применяющим общую систему налогообложения, ожидается положительный финансовый результат в сумме 3 481,2  млн. руб. Наибольшая сумма прибыли ожидается в сельском хозяйстве –3480,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товаров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 8 месяцев 2020 года  оборот розничной торговли по крупным и средним организациям составил 270481,0 тыс.руб., или 114,7% к аналогичному периоду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Рост оборота розничной торговли обеспечен за счет стабильного развития потребительского рынка и совершенствования форм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орот розничной торговли ожидается в сумме 355727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общественного питания по крупным и средним организациям  за 8 месяцев 2020 года составил 3043,6 тыс. руб., или 87,6 % к аналогичному периоду прошлого года. Снижение оборота общественного питания связано с тем, что в связи с введением режима повышенной готовности, связанной с угрозой распространения в Курской области новой короно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) предприятия общественного питания осуществляют свою деятельность не в полном объеме (работа была приостановлена)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0 года оборот общественного питания составит 5867,7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июль 2020 года среднемесячная заработная плата по крупным и средним организациям района составила 33518,8 руб., с ростом на 108,6% к аналогичному периоду прошлого года. Рост среднемесячной заработной платы связан с увеличением заработной платы работникам бюджетной сферы, ростом фонда заработной платы в сельском хозяйстве, в обрабатывающем производстве. Рост заработной платы обеспече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за счет роста объемов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реднемесячная заработная плата одного работающего в 2020 году ожидается на уровне 34581,3 рубля  с ростом к 2019 году на 14,9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 района                                          Л.И.Балы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27:00Z</dcterms:created>
  <dc:creator>1</dc:creator>
  <dc:description/>
  <cp:keywords/>
  <dc:language>en-US</dc:language>
  <cp:lastModifiedBy>Елена УпрФин</cp:lastModifiedBy>
  <cp:lastPrinted>2018-11-14T09:58:00Z</cp:lastPrinted>
  <dcterms:modified xsi:type="dcterms:W3CDTF">2020-11-11T11:37:00Z</dcterms:modified>
  <cp:revision>5</cp:revision>
  <dc:subject/>
  <dc:title>Характеристика Пристенского района</dc:title>
</cp:coreProperties>
</file>