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Пристен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8 месяцев 2019 года и ожидаемые итоги социально-экономического развития за 2019 год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кущем году в Пристенском районе Курской области принимались меры по обеспечению положительной динамики основных показателей социально-экономического развития района, выполнению целевых индикаторов в реальном секторе экономики, решению социальных проблем.</w:t>
      </w:r>
    </w:p>
    <w:p>
      <w:pPr>
        <w:pStyle w:val="BodyText21"/>
        <w:ind w:firstLine="709"/>
        <w:rPr/>
      </w:pPr>
      <w:r>
        <w:rPr>
          <w:szCs w:val="28"/>
        </w:rPr>
        <w:t>Итоги социально-экономического развития района за 8 месяцев 2019 года и ожидаемые итоги за 2019 год характеризуются следующими показа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ельскохозяйственных организациях по состоянию на 1 сентября 2019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намолочено 83,3 тыс.тонн зерна при урожайности 56,0 ц/га (на ту же дату 2018 года – 115,2 тыс.тонн при урожайности  53,2 ц/га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роизвед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кота и птицы на убой в живом весе 72548 тонны, в процентах  к январю-августу 2018 года – 99,9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молока –552 тонны, в процентах  к январю-августу 2018 года – 120,7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объем производства мяса сосредоточен в ООО «Свинокомплекс «Пристенский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крупного рогатого скота на 1 сентября 2019 года  составило 728 голов (увеличилось на 7,2% к тому же периоду 2018 года), в том числе коров – 188 голов (снизилось на 0,5%); свиней –576788 голов  (снизилось на 0,1%); овец и коз –235 голов (снизилось на 7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планируется увеличение  производства и реализации зерновых культур из-за увеличения посевных площадей  и прогнозируемому повышению  урожайности зерновых культур. Прогнозируется увеличение посевных площадей и валового сбора сахарной свеклы , подсолнечника и сои. Несмотря на увеличение выручки в растениеводстве в 2019 году, темп роста объемов выручки от реализации произведенной продукции, будет практически на уровне 2018 года и составит 100,2 %. Стабильность развития отрасли сельскохозяйственного производства в районе обусловлена свиноводческими пред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9 месяцев 2019 года объем инвестиций в основной капитал за счет всех источников финансирования (без субъектов малого предпринимательства) составил по предварительным данным 1499,5 млн.руб., или  85,7 % к аналогичному периоду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текущего года в районе введено в действие индивидуальных жилых домов площадью 2291 кв.м, или 101,4% к аналогичному периоду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19 году объем инвестиций в основной капитал за счет всех источников финансирования (без субъектов малого предпринимательства) прогнозируется  в сумме 1579,8 млн.руб.,  по сравнению с 2018 годом индекс физического объема инвестиций составит 39,3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бъем инвестиций в 2019 году приходится на сельское хозяйство- 408,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За 8 месяцев 2019 года объем отгруженных товаров собственного производства, выполненных работ и услуг по крупным и средним организациям составил 8,4 млр.руб. и по сравнению с аналогичным периодом прошлого года увеличился  на 3,3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оценке 2019 года объем отгруженных товаров собственного производства, выполненных работ и услуг  прогнозируется  с ростом на 4,5 % к уровню прошлого года. Рост связан с увеличением объемов производства продукции (хлеба и хлебобулочных изделий, кондитерских изделий, мясокостной му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8 месяцев 2019 года финансовый результат организаций (без субъектов малого предпринимательства, банков, страховых и бюджетных организаций) составил 3,0  млрд.руб. Доля прибыльных организаций в общем числе организаций составляет 100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по организациям, применяющим общую систему налогообложения, ожидается положительный финансовый результат в сумме 5521,6  млн.руб. Наибольшая сумма прибыли ожидается в сельском хозяйстве 5520,9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товаров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 8 месяцев 2019 года  оборот розничной торговли по крупным и средним предприятиям составил 227401 тыс.руб., или 100,9% к аналогичному периоду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Рост оборота розничной торговли обеспечен за счет стабильного развития потребительского рынка и совершенствования форм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9 году оборот розничной торговли ожидается в сумме 348203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общественного питания по крупным и средним организациям  за 8 месяцев 2019 года составил 3344,2 тыс.руб., или 109,2% к аналогичному периоду прошлого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оценке 2019 года оборот общественного питания составит 6017,5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июль 2019 года среднемесячная заработная плата по крупным и средним организациям района составила 31007,8 руб., с ростом на 21,9% к аналогичному периоду прошлого года. Рост среднемесячной заработной платы связан с увеличением заработной платы работникам бюджетной сферы, ростом фонда заработной платы в сельском хозяйстве, в обрабатывающем производстве. Рост заработной платы обеспече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за счет роста объемов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месячная заработная плата одного работающего в 2019 году ожидается с ростом к 2018 году на 6,0%. Рост заработной платы ожидается по всем видам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 района                                          Л.И.Балы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42:00Z</dcterms:created>
  <dc:creator>1</dc:creator>
  <dc:description/>
  <cp:keywords/>
  <dc:language>en-US</dc:language>
  <cp:lastModifiedBy>Пользователь</cp:lastModifiedBy>
  <cp:lastPrinted>2018-11-14T09:58:00Z</cp:lastPrinted>
  <dcterms:modified xsi:type="dcterms:W3CDTF">2019-11-15T09:06:00Z</dcterms:modified>
  <cp:revision>6</cp:revision>
  <dc:subject/>
  <dc:title>Характеристика Пристенского района</dc:title>
</cp:coreProperties>
</file>