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18 года и ожидаемые итоги социально-экономического развития за 2018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текущем году в Пристенском районе Курской области принимались меры по обеспечению положительной динамики основных показателей социально-экономического развития района, выполнению целевых индикаторов в реальном секторе экономики, решению социальных проблем.</w:t>
      </w:r>
    </w:p>
    <w:p>
      <w:pPr>
        <w:pStyle w:val="BodyText21"/>
        <w:ind w:firstLine="709"/>
        <w:rPr/>
      </w:pPr>
      <w:r>
        <w:rPr>
          <w:sz w:val="27"/>
          <w:szCs w:val="27"/>
        </w:rPr>
        <w:t>Итоги социально-экономического развития района за 9 месяцев 2018 года и ожидаемые итоги за 2018 год характеризуются следующими показателям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хозяйств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ельскохозяйственных организациях по состоянию на 1 октября 2018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-намолочено 115,2 тыс.тонн зерна при урожайности 53,2 ц/га (на ту же дату 2017 года – 115,0 тыс.тонн при урожайности  58,7 ц/га);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накопано 28,0 тыс.тонн сахарной свеклы при урожайности 412,1 ц/га  (на ту же дату 2017 года – 31,5 тыс.тонн при урожайности 450,0 ц/га)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оизведено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скота и птицы на убой в живом весе 81904 тонны, в процентах  к январю-сентябрю 2017 года – 104,9%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молока –521 тонны, в процентах  к январю-сентябрю 2017 года – 183,8%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оголовье крупного рогатого скота на 1 октября 2018 года  составило 674 головы (увеличилось на 10,0% к тому же периоду 2017 года), в том числе коров – 189 голов (снизилось на 10,4%); свиней –569029 голов  (рост на 3,0%); овец и коз –253 головы (снизилось на 28,1%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18 году ожидается уменьшение производства и реализации зерновых культур из-за снижения посевных площадей.  Снижение посевных площадей и валового сбора сахарной свеклы, прогнозируется по причине сложившейся низкой цены реализации в 2017 году и в последствии получения низкого уровня рентабельности. Поэтому в 2018 году в районе, темп роста объемов выручки от реализации произведенной продукции, будет практически на уровне 2017 года и составит 100,3 %. Стабильность развития отрасли сельскохозяйственного производства в районе обусловлена свиноводческими предприятиям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оительств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 9 месяцев 2018 года объем инвестиций в основной капитал за счет всех источников финансирования (без субъектов малого предпринимательства) составил по предварительным данным 1730,4 млн.руб., или  210,4 % к аналогичному периоду прошлого год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9 месяцев текущего года в районе введено в действие индивидуальных жилых домов площадью 2583 кв.м, или 93,6% к аналогичному периоду прошлого года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Общий объем инвестиций по оценке 2018 года  должен составить 1800 млн.руб.</w:t>
      </w:r>
    </w:p>
    <w:p>
      <w:pPr>
        <w:pStyle w:val="Normal"/>
        <w:jc w:val="both"/>
        <w:rPr/>
      </w:pPr>
      <w:r>
        <w:rPr>
          <w:sz w:val="27"/>
          <w:szCs w:val="27"/>
        </w:rPr>
        <w:t>Основной объем инвестиций ожидается на объектах ООО "Свинокомплекс "Пристенский"", ООО "Возрождение"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ООО «Пристенская зерновая компания», ЗАО «СК Короча». Планируется приобретение техники и оборудования, строительство  1-ой очереди объекта "Зона доращивания вблизи п.Кировский Пристенского района", строительство пункта по последующей(промышленной) переработки сельскохозяйственных животных вблизи п.Кировск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мышленность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ab/>
        <w:t>За 9 месяцев 2018 года объем отгруженных товаров собственного производства, выполненных работ и услуг по крупным и средним организациям составил 9,3 млр.руб. и по сравнению с аналогичным периодом прошлого года увеличился  на 6,2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По оценке 2018 года объем отгруженных товаров собственного производства, выполненных работ и услуг  прогнозируется  с ростом на 1,7% к уровню прошлого года. Рост связан с увеличением объемов производства продукции (хлеба и хлебобулочных изделий, кондитерских изделий, мясокостной мук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ые результат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 8 месяцев 2018 года финансовый результат организаций (без субъектов малого предпринимательства, банков, страховых и бюджетных организаций) составил 3222305  тыс.руб. Доля прибыльных организаций в общем числе организаций составляет 100%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2018 году по организациям, применяющим общую систему налогообложения, ожидается положительный финансовый результат  в сумм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 285 673  тыс.руб. ( с ростом к 2017 году на 0,4 %). При этом сумма прибыли по прибыльным организациям составит  4 285 673   тыс. рублей, сумма убытков по убыточным организациям – 0 тыс.руб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ибольшая сумма прибыли ожидается в сельском хозяйстве –4 284 068 тыс. руб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За 9 месяцев 2018 года  оборот розничной торговли по крупным и средним предприятиям составил 238570 тыс.руб., или 123,5% к аналогичному периоду прошлого год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 xml:space="preserve"> Рост оборота розничной торговли обеспечен за счет улучшения покупательского спроса, а также  за счет стабильного развития потребительского рынка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2018 году оборот розничной торговли ожидается в сумме 255884,4 тыс.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орот общественного питания по крупным и средним организациям  за 9 месяцев 2018 года составил 3549,7 тыс.руб., или 104,6% к аналогичному периоду прошлого год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о оценке 2018 года оборот общественного питания составит 5484,3 тыс. рублей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ровень жизни населе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 август 2018 года среднемесячная заработная плата по крупным и средним организациям района составила 29513,4 руб., с ростом на 19,5% к аналогичному периоду прошлого года. Рост среднемесячной заработной платы связан с увеличением заработной платы работникам бюджетной сферы, ростом фонда заработной платы </w:t>
      </w:r>
      <w:r>
        <w:rPr/>
        <w:t>в сельском хозяйстве, в обрабатывающем производстве. Рост заработной платы обеспечен</w:t>
      </w:r>
      <w:r>
        <w:rPr>
          <w:rFonts w:cs="Tahoma" w:ascii="Tahoma" w:hAnsi="Tahoma"/>
        </w:rPr>
        <w:t xml:space="preserve"> </w:t>
      </w:r>
      <w:r>
        <w:rPr/>
        <w:t>за счет роста объемов производства.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о оценке 2018 года среднемесячная заработная плата ожидается с ростом к предыдущему году   на 6,1%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экономического развития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Администрации Пристенского района                                               Л.И.Балык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2:00Z</dcterms:created>
  <dc:creator>1</dc:creator>
  <dc:description/>
  <cp:keywords/>
  <dc:language>en-US</dc:language>
  <cp:lastModifiedBy>Пользователь</cp:lastModifiedBy>
  <cp:lastPrinted>2018-11-14T09:58:00Z</cp:lastPrinted>
  <dcterms:modified xsi:type="dcterms:W3CDTF">2018-11-14T06:58:00Z</dcterms:modified>
  <cp:revision>10</cp:revision>
  <dc:subject/>
  <dc:title>Характеристика Пристенского района</dc:title>
</cp:coreProperties>
</file>