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  <w:tab w:val="left" w:pos="3544" w:leader="none"/>
          <w:tab w:val="left" w:pos="13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убличных нормативных обязательств, подлежащих исполнению за счет средств бюджета Пристенского муниципального района в 2019-2021 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6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83"/>
        <w:gridCol w:w="1984"/>
        <w:gridCol w:w="2268"/>
        <w:gridCol w:w="1276"/>
        <w:gridCol w:w="992"/>
        <w:gridCol w:w="3119"/>
        <w:gridCol w:w="992"/>
        <w:gridCol w:w="992"/>
        <w:gridCol w:w="198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нормативного правового 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муниципальным служащим органов местного самоуправления Присте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ист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едставительного собрания Пристенского района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Представительного собрания Прист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6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рядке назначения, перерасчета и выплаты ежемесячной доплаты к трудовой пенсии по старости (инвалидности) Главе муниципального образования «Пристенский район» Курской области и депутату Представительного собрания Пристенского района Курской области, осуществляющего свои полномочия на постоянной основе.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орядка Правил назначения, перерасчета и выплаты  пенсий за выслугу лет лицам, замещающим должности муниципальной службы в органах местного самоуправления Пристенского района Кур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64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льгот на бесплатное питание учащихся из малообеспеченн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Прист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едставительного собрания Прист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1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рганизации питания детей из малоимущих и многодетных семей, обучающихся в общеобразовательных учреждениях, финансируемых из бюджета  муниципального района «Пристенский район»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15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компенсация стоимости проезда и обратно педагогическими работниками образовательных учреждений, расположенных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Прист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едставительного собрания Прист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1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осуществления денежных выплат по социальной поддержке работников образовательных учреждений Пристен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8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7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7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и экономического развития Администрации Пристенскогго района                                                                                                         Л.И.Балык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24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22:00Z</dcterms:created>
  <dc:creator>Fin</dc:creator>
  <dc:description/>
  <cp:keywords/>
  <dc:language>en-US</dc:language>
  <cp:lastModifiedBy>Пользователь</cp:lastModifiedBy>
  <cp:lastPrinted>2013-10-31T09:32:00Z</cp:lastPrinted>
  <dcterms:modified xsi:type="dcterms:W3CDTF">2018-11-14T07:31:00Z</dcterms:modified>
  <cp:revision>7</cp:revision>
  <dc:subject/>
  <dc:title>Прогноз бюджета муниципального района</dc:title>
</cp:coreProperties>
</file>