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варительные итоги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циально-экономического развития Пристенского район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 9 месяцев 2017 года и ожидаемые итоги социально-экономического развития за 2017 год.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ельское хозяйство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В сельскохозяйственных организациях по состоянию на 1 октября 2017 год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 xml:space="preserve">-намолочено 115,0 тыс.тонн зерна при урожайности 58,7 ц/га (на ту же дату 2016 года – 83,5 тыс.тонн при урожайности  47,6 ц/га); 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- накопано 31,5 тыс.тонн сахарной свеклы при урожайности 450,0 ц/га  (на ту же дату 2016 года – 12,6 тыс.тонн при урожайности 599,4 ц/га) 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произведено: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- скота и птицы на убой в живом весе 78063 тонны, в процентах  к январю-сентябрю 2016 года – 100,0%;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-молока –283 тонны, в процентах  к январю-сентябрю 2016 года – 86,1%;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Основной объем производства мяса сосредоточен в ООО «Свинокомплекс «Пристенский»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Поголовье крупного рогатого скота на 1 октября 2017 года  составило 613 головы (увеличилось на 7,0% к тому же периоду 2016 года), в том числе коров – 211 голов (увеличилось на 2,9%); свиней –552502 головы  (рост на 7,0%); овец и коз –352 головы (снизилось на 15,2%)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2017 году планируется уменьшение производства и реализации зерновых культур из-за уменьшения посевных площадей данных культур, наблюдается снижение посевных площадей и валового сбора сахарной свеклы. Поэтому в 2017 году в районе, темп роста объемов производства будет практически на уровне 2016 года и составит 100,6 %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роительство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9 месяцев 2017 года объем инвестиций в основной капитал за счет всех источников финансирования (без субъектов малого предпринимательства) составил 822,5 млн.руб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 9 месяцев текущего года в районе введено в действие индивидуальных жилых домов площадью 2759 кв.м, снижение к аналогичному периоду прошлого года 27,4%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Общий объем инвестиций по оценке 2017 года  должен составить 850,0 млн.руб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сновной объем инвестиций ожидается на объектах ООО "Свинокомплекс "Пристенский"", ООО "Возрождение",</w:t>
      </w: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>ООО «Пристенская зерновая компания». Планируется приобретение техники и оборудования, строительство  1-ой очереди объекта "Зона доращивания и откорма вблизи с.Ср.Ольшанка Пристенского района"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мышленность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7"/>
          <w:szCs w:val="27"/>
        </w:rPr>
        <w:tab/>
        <w:t>За 9 месяцев 2017 года объем отгруженных товаров собственного производства, выполненных работ и услуг по крупным и средним организациям составил 8,8 млр.руб. и по сравнению с аналогичным периодом прошлого года увеличился  на 10,8%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7"/>
          <w:szCs w:val="27"/>
        </w:rPr>
        <w:tab/>
      </w:r>
      <w:r>
        <w:rPr>
          <w:sz w:val="27"/>
          <w:szCs w:val="27"/>
        </w:rPr>
        <w:t>По оценке 2017 года объем отгруженных товаров собственного производства, выполненных работ и услуг  прогнозируется  с ростом на 1,7% к уровню прошлого года. Рост связан с увеличением объемов производства продукции (хлеба и хлебобулочных изделий, кондитерских изделий, мясокостной муки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Финансовые результаты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За 8 месяцев 2017 года финансовый результат организаций (без субъектов малого предпринимательства, банков, страховых и бюджетных организаций) составил 3000522  тыс.руб. Доля прибыльных организаций в общем числе организаций составляет 100%. 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В 2017 году по организациям, применяющим общую систему налогообложения, ожидается положительный финансовый результат  в сумме 3 967 429  тыс.руб. ( с ростом к 2016 году на 2,5 %). При этом сумма прибыли по прибыльным организациям составит 3967429 тыс. рублей, сумма убытков по убыточным организациям – 0 тыс.руб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Наибольшая сумма прибыли ожидается в сельском хозяйстве –3965450 тыс. руб. Более 70,8 % всей сельскохозяйственной прибыли ожидается по двум организациям: ООО «Свинокомплекс «Пристенский» (2350000 тыс.руб.), и ООО «Пристенская зерновая компания»  (456174 тыс.руб.).  17,3 % всей сельскохозяйственной прибыли ожидается по организации ООО «Возрождение» (1082748 тыс.руб.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требительский рынок товаров и услуг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ab/>
      </w:r>
      <w:r>
        <w:rPr>
          <w:sz w:val="27"/>
          <w:szCs w:val="27"/>
        </w:rPr>
        <w:t xml:space="preserve">За 9 месяцев 2017 года  оборот розничной торговли по крупным и средним предприятиям составил 172771 тыс.руб. и увеличился на 21266 тыс.руб. от аналогичного периода прошлого года.  Рост оборота розничной торговли обеспечен за счет улучшения покупательского спроса, а также  за счет стабильного развития потребительского рынка. 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В 2017 году оборот розничной торговли ожидается в сумме 209498,4 тыс. рублей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Оборот общественного питания по крупным и средним организациям  за 9 месяцев 2017 года составил 3407 тыс.руб. и увеличился на 613 тыс.руб. от аналогичного периода прошлого года.   По оценке 2017года оборот общественного питания составит 4787 тыс. рублей.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ъем платных услуг населению по крупным и средним организациям  за 9 месяцев 2017 года составил 8862,6 тыс.руб. и увеличился на 571,0 тыс.руб. по сравнению с аналогичным периодом прошлого года . Платные услуги - это жилищно-коммунальные услуги, услуги пассажирского транспорта, услуги парикмахерскими и салонами красоты, ремонт обуви, ремонт бытовых электрических изделий, тех. обслуживание и ремонт автотранспортных средств, ритуальные услуги.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В 2017 году объем платных услуг ожидается в сумме 13449,8 тыс.руб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ровень жизни населения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За январь-август 2017 года среднемесячная заработная плата по крупным и средним организациям района составила 28009 рубля, с ростом на 14,6% к аналогичному периоду прошлого года. Рост среднемесячной заработной платы связан с увеличением заработной платы работникам бюджетной сферы во исполнение Указа Президента Российской Федерации №597 от 07.05.2012 года, ростом фонда заработной платы </w:t>
      </w:r>
      <w:r>
        <w:rPr/>
        <w:t>в сельском хозяйстве, в обрабатывающем производстве. Рост заработной платы обеспечен</w:t>
      </w:r>
      <w:r>
        <w:rPr>
          <w:rFonts w:cs="Tahoma" w:ascii="Tahoma" w:hAnsi="Tahoma"/>
        </w:rPr>
        <w:t xml:space="preserve"> </w:t>
      </w:r>
      <w:r>
        <w:rPr/>
        <w:t>за счет роста объемов производства.</w:t>
      </w:r>
      <w:r>
        <w:rPr>
          <w:sz w:val="27"/>
          <w:szCs w:val="27"/>
        </w:rPr>
        <w:t>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По оценке 2017 года среднемесячная заработная плата ожидается с ростом к предыдущему году   на 5,9%.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Начальник управления финансов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 экономического развития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>Администрации Пристенского района                                               Л.И.Балык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7:22:00Z</dcterms:created>
  <dc:creator>1</dc:creator>
  <dc:description/>
  <cp:keywords/>
  <dc:language>en-US</dc:language>
  <cp:lastModifiedBy>Пользователь</cp:lastModifiedBy>
  <cp:lastPrinted>2014-11-13T11:33:00Z</cp:lastPrinted>
  <dcterms:modified xsi:type="dcterms:W3CDTF">2017-11-14T07:28:00Z</dcterms:modified>
  <cp:revision>6</cp:revision>
  <dc:subject/>
  <dc:title>Характеристика Пристенского района</dc:title>
</cp:coreProperties>
</file>