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2"/>
        <w:rPr>
          <w:sz w:val="16"/>
          <w:szCs w:val="16"/>
        </w:rPr>
      </w:pPr>
      <w:r>
        <w:rPr>
          <w:sz w:val="16"/>
          <w:szCs w:val="16"/>
        </w:rPr>
        <w:t>Приложение №3  к решению Представительного Собрания Пристенского района Курской области четвертого созыва</w:t>
      </w:r>
    </w:p>
    <w:p>
      <w:pPr>
        <w:pStyle w:val="Normal"/>
        <w:ind w:left="5812" w:hanging="52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 бюджете муниципального района               </w:t>
      </w:r>
    </w:p>
    <w:p>
      <w:pPr>
        <w:pStyle w:val="Normal"/>
        <w:ind w:left="5812" w:hanging="52"/>
        <w:rPr/>
      </w:pPr>
      <w:r>
        <w:rPr>
          <w:sz w:val="16"/>
          <w:szCs w:val="16"/>
        </w:rPr>
        <w:t xml:space="preserve">«Пристенский район» Курской области на 2019 год  и на плановый период 2020 и 2021 годов»  от 20.12.2018 года  </w:t>
      </w:r>
    </w:p>
    <w:p>
      <w:pPr>
        <w:pStyle w:val="Normal"/>
        <w:ind w:left="5812" w:hanging="52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6/25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Пристенского муниципальн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98"/>
        <w:gridCol w:w="6109"/>
      </w:tblGrid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дминистрация Пристен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 участки, расположенные в полосе отвода автомобильных дорог общего пользования местного значения, находящихся в собственности 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распоряжения правами на результаты научно-технической деятельности, находящими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11 130</w:t>
            </w:r>
            <w:r>
              <w:rPr>
                <w:color w:val="FF0000"/>
                <w:sz w:val="24"/>
                <w:szCs w:val="24"/>
              </w:rPr>
              <w:t xml:space="preserve">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финансов и экономического развития Администрации Пристенск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 *,**</w:t>
            </w:r>
          </w:p>
        </w:tc>
      </w:tr>
      <w:tr>
        <w:trPr>
          <w:trHeight w:val="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, опеки и попечительства Администрации Пристенского района</w:t>
            </w:r>
          </w:p>
        </w:tc>
      </w:tr>
      <w:tr>
        <w:trPr>
          <w:trHeight w:val="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 0000 130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тдел культуры и молодежной политики Администрации Пристенского района</w:t>
            </w:r>
          </w:p>
        </w:tc>
      </w:tr>
      <w:tr>
        <w:trPr>
          <w:trHeight w:val="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2000 05 0000 140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ab/>
        <w:tab/>
        <w:t>* Администраторами доходов по  подстатьям, статьям, подгруппам группы доходов «2 00 00000 00- безвозмездные  поступления» в части доходов от возврата остатков субсидий, субвенций и иных межбюджетных трансфертов, имеющих целевое назначение, прошлых лет являются  уполномоченные органы местного  самоуправления, а  также  созданные ими муниципальные казенные учреждения, предоставившие соответствующие межбюджетные трансферты.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ab/>
        <w:tab/>
        <w:t>** Главными администраторами доходов, администраторами доходов по  группе доходов «2 00 00000 00 –Безвозмездные поступления»( в части доходов, зачисляемых в бюджет муниципального  района) являются  уполномоченные органы местного  самоуправления, а  также созданные ими казенные учрежд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 xml:space="preserve">  </w:t>
      </w:r>
    </w:p>
    <w:p>
      <w:pPr>
        <w:pStyle w:val="Normal"/>
        <w:ind w:left="5812" w:hanging="52"/>
        <w:rPr/>
      </w:pPr>
      <w:r>
        <w:rPr>
          <w:sz w:val="16"/>
          <w:szCs w:val="16"/>
        </w:rPr>
        <w:t>Приложение № 4 к решению Представительного Собрания   Пристенского района Курской области четвертого созыва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 бюджете муниципального района               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«Пристенский район» Курской области на 2019 год и на плановый период 2020 и 2021 годов» от 20.12.2018 года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6/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4"/>
          <w:szCs w:val="24"/>
        </w:rPr>
        <w:t>финансирования дефицита  бюджета</w:t>
      </w:r>
      <w:r>
        <w:rPr/>
        <w:t xml:space="preserve"> муниципального района «Пристенский район» Курской области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6246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финансов и экономического развития Администрации Пристен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0 00 00 0000 0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0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8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9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52"/>
        <w:rPr/>
      </w:pPr>
      <w:r>
        <w:rPr>
          <w:sz w:val="16"/>
          <w:szCs w:val="16"/>
        </w:rPr>
        <w:t xml:space="preserve">Приложение № 11  к решению Представительного Собрания    Пристенского района Курской области четвертого созыва  «О  бюджете муниципального района      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>«Пристенский район» Курской области на 2019 год и на плановый период 2020 и 2021 годов» от 20.12.2018 года       № 6/25</w:t>
      </w:r>
    </w:p>
    <w:p>
      <w:pPr>
        <w:pStyle w:val="Normal"/>
        <w:ind w:firstLine="84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пределение дотации на выравнивание бюджетной обеспеченности поселений из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районного фонда финансовой поддержки на 2019 год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</w:rPr>
        <w:t>(тыс. руб.)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ир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3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с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7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ше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9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льне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9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ольшан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ец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4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ги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24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7,019</w:t>
            </w:r>
          </w:p>
        </w:tc>
      </w:tr>
    </w:tbl>
    <w:p>
      <w:pPr>
        <w:pStyle w:val="Style7"/>
        <w:jc w:val="both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                                                </w:t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2 к решению Представительного Собрания    Пристенского района Курской области четвертого созыва  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 бюджете муниципального района      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>«Пристенский район» Курской области на 2019 год и на плановый период 2020 и 2021 годов» от 20.12 2018 года       № 6/25</w:t>
      </w:r>
    </w:p>
    <w:p>
      <w:pPr>
        <w:pStyle w:val="Normal"/>
        <w:ind w:firstLine="84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пределение дотации на выравнивание бюджетной обеспеченности поселений из районного фонда финансовой поддержки на плановый период 2020 и 2021 годов</w:t>
      </w:r>
    </w:p>
    <w:p>
      <w:pPr>
        <w:pStyle w:val="Normal"/>
        <w:ind w:firstLine="5760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ельских 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ир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с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ше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4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5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льне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5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4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ольшан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7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ец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7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ги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6,6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3,615</w:t>
            </w:r>
          </w:p>
        </w:tc>
      </w:tr>
    </w:tbl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7 к решению Представительного Собрания    Пристенского района Курской области четвертого созыва  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 бюджете муниципального района      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>«Пристенский район» Курской области на 2019 год и на плановый период 2020 и 2021 годов» от 20.12.2018 года       № 6/25</w:t>
      </w:r>
    </w:p>
    <w:p>
      <w:pPr>
        <w:pStyle w:val="Normal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Пристенский район»   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8 к решению Представительного Собрания    Пристенского района Курской области четвертого созыва  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 бюджете муниципального района      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>«Пристенский район» Курской области на 2019 год и на плановый период 2020 и 2021 годов» от 20.12.2018 года       № 6/25</w:t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ристенский район»   на плановый период 2020 и 2021 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9 к решению Представительного Собрания    Пристенского района Курской области четвертого созыва  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 бюджете муниципального района      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>«Пристенский район» Курской области на 2019 год и на плановый период 2020 и 2021 годов» от  20.12.2018 года       № 6/25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</w:t>
      </w:r>
    </w:p>
    <w:p>
      <w:pPr>
        <w:pStyle w:val="Heading3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а 2019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56"/>
        <w:gridCol w:w="1440"/>
        <w:gridCol w:w="1374"/>
        <w:gridCol w:w="1620"/>
        <w:gridCol w:w="900"/>
        <w:gridCol w:w="9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32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            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 20 к решению Представительного Собрания    Пристенского района Курской области четвертого созыва  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 бюджете муниципального района              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>«Пристенский район» Курской области на 2019 год и на плановый период 2020 и 2021 годов» от 20.12.2018 года       № 6/25</w:t>
      </w:r>
    </w:p>
    <w:p>
      <w:pPr>
        <w:pStyle w:val="Normal"/>
        <w:ind w:firstLine="57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4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</w:t>
      </w:r>
    </w:p>
    <w:p>
      <w:pPr>
        <w:pStyle w:val="Heading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а плановый период  2020 и 2021  год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гарантий 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56"/>
        <w:gridCol w:w="1440"/>
        <w:gridCol w:w="1374"/>
        <w:gridCol w:w="1620"/>
        <w:gridCol w:w="900"/>
        <w:gridCol w:w="9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й объем бюджетных ассигнований, предусмотренных на исполнение муниципальных гарантий по возможным гарантийным случаям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32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7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4:00Z</dcterms:created>
  <dc:creator>Fin</dc:creator>
  <dc:description/>
  <cp:keywords/>
  <dc:language>en-US</dc:language>
  <cp:lastModifiedBy>Пользователь</cp:lastModifiedBy>
  <cp:lastPrinted>2018-12-20T12:14:00Z</cp:lastPrinted>
  <dcterms:modified xsi:type="dcterms:W3CDTF">2018-12-24T14:53:00Z</dcterms:modified>
  <cp:revision>29</cp:revision>
  <dc:subject/>
  <dc:title>Статья 1</dc:title>
</cp:coreProperties>
</file>