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ОЛЬШАНСКОГО СЕЛЬСОВ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 ноября 2011 г. N 7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публичных слушаний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"Правил землепользования и застройки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 территории (населенных пункто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Средняя Ольшанка,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Верхняя Ольшанка</w:t>
      </w:r>
      <w:r>
        <w:rPr>
          <w:rFonts w:cs="Times New Roman" w:ascii="Times New Roman" w:hAnsi="Times New Roman"/>
          <w:bCs w:val="false"/>
          <w:sz w:val="24"/>
          <w:szCs w:val="24"/>
        </w:rPr>
        <w:t>, с.Нижняя Ольшанка,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х.Остренькое, х.Серебряное, х.Корытное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Среднеольшанск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» Пристен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ями 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Ф от 29.12.2004 N 190-ФЗ и решением Собрания депутатов  от 16.11.2011г. № 78 "О Положении о порядке организации и проведения публичных слушаний в муниципальном образовании «Среднеольшанский сельсовет» Пристенского района Курской области» и в соответствии с постановлением муниципального образования «Среднеольшанский сельсовет» Присте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23» апреля 2011 г. № 5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О подготовке проекта Правил земле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застройки части территории (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Средняя Ольшанка,с.ВерхняяОльшанка,с.НижняяОльшанка,х.Остренькое,х.Серебряное, х.Корытно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Среднеольшанс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ельсов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стенского района Курской области»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значить проведение публичных слушаний п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авил землепользования и застройки части территории (населенных пункт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Средняя Ольшанка,с.ВерхняяОльшанка,с.НижняяОльшанка,х.Остренькое,х.Серебряное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.Корытное</w:t>
      </w:r>
      <w:r>
        <w:rPr>
          <w:rFonts w:cs="Times New Roman" w:ascii="Times New Roman" w:hAnsi="Times New Roman"/>
          <w:sz w:val="24"/>
          <w:szCs w:val="24"/>
        </w:rPr>
        <w:t>) муниципального образования «Среднеольшанский сельсовет» Пристенского района Курской области" на  24 декабря  2011 года. (приложение). Определ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жилой дом (с.Нижняя Ольшанка, ул.Зеленая д.5) на 09.00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жилой дом (х.Серебряное, ул.Серебряная д.10) на 10.0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жилой дом (х.Корытное ул.Лесная д.8) на 11.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здание Верхнеольшанского Дома культуры Пристенского района (с. Верхняя Ольшанка , ул. Озерова, д. 17) на 12-0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е Среднеольшанского ЦСДК (с.Средняя Ольшанка , ул. Центральная ,д.28) на 13-0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жилой дом (х.Остренькое,х.Серебряное,х.Корытное ул.Березовая д.3) на 14.00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Организацию и проведение публичных слушаний поручить комиссии по подготовке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ект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"Правил землепользования и застройки части территории (населенных пунктов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СредняяОльшанка,с.ВерхняяОльшанка,с.НижняяОльшанка,х.Остренькое,х.Серебряное, х.Корытное</w:t>
      </w:r>
      <w:r>
        <w:rPr>
          <w:rFonts w:cs="Times New Roman" w:ascii="Times New Roman" w:hAnsi="Times New Roman"/>
          <w:b w:val="false"/>
          <w:sz w:val="24"/>
          <w:szCs w:val="24"/>
        </w:rPr>
        <w:t>) муниципального образования «Среднеольшанский сельсовет» Пристенского района Курской области"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Место нахождения комиссии по подготовке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ект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"Правил землепользования и   застройки части территории (населенных пунктов </w:t>
      </w:r>
      <w:r>
        <w:rPr>
          <w:rFonts w:cs="Times New Roman" w:ascii="Times New Roman" w:hAnsi="Times New Roman"/>
          <w:bCs w:val="false"/>
          <w:sz w:val="24"/>
          <w:szCs w:val="24"/>
        </w:rPr>
        <w:t>с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едняяОльшанка,с.ВерхняяОльшанка,с.НижняяОльшанка,х.Остренькое,х.Серебряное, х.Корытно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муниципального образования «Среднеольшанский сельсовет» Пристенского района Курской области»: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.Средняя Ольшанка, ул. Центральная, 24 (администрация муниципального образования «Среднеольшанский сельсовет» Пристенского района), тел.: 2-26-56, 2-26-67, приемные часы - с 8 часов до 17 часов каждый день, за исключением выходны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Регистрация жителей муниципального образования «Среднеольшанский сельсовет» Пристенского района, желающих выступать на публичных слушаниях, производится по месту нахождения комиссии по подготовк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авил землепользования и застройки части территории (населенных пунк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редняяОльшанка,с.ВерхняяОльшанка,с.НижняяОльшанка,х.Остренькое,х.Серебряное, х.Корытное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Среднеольшанский сельсовет» Пристенского района Курской области»" и прекращается за три рабочих дня до дня проведения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Замечания и предложения п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авил землепользования и застройки – частитерритории(населенныхпунктовс.Средня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льшанка,с.ВерхняяОльшанка,с.Нижняя Ольшанка,х.Остренькое,х.Серебряное, х.Корытно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Среднеольшанский сельсовет» Пристенского района Курской области»" от граждан и организаций принимаются комиссией по подготовк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авил землепользования и застройкичаститерритории(населенныхпунктовс.Средня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льшанка,с.ВерхняяОльшанка,с.НижняяОльшанка,х.Остренькое,х.Серебряное, х.Корытно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Среднеольшанский сельсовет» Пристенского района Курской области»"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правления в комиссию по подготовке проекта "Правил землепользования и застройкичаститерритории(населенныхпунктовс.Средня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льшанка,с.ВерхняяОльшанка,с.НижняяОльшанка,х.Остренькое,х.Серебряное, х.Корытно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Среднеольшанский сельсовет» Пристенского района Курской области»" предложений заинтересованных лиц по подготовке проекта "Правил землепользования и застройки частитерритории(населенныхпунктовс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няяОльшанка,с.ВерхняяОльшанка,с.Нижняя Ольшанка,х.Остренькое,х.Серебряное, х.Корытно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Среднеольшанский сельсовет» Пристенского района Курской области»", утвержденного постановлением главы администрации муниципального образования «Среднеольшанский сельсовет» Пристенского района от 26.04.2011г. N 48 "О подготовке проекта "Правил землепользования и застройки части территории (населенных пунктов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.Средняя Ольшанка,с.ВерхняяОльшанка,с.НижняяОльшанка,х.Остренькое,х.Серебряное, х.Корытное.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Среднеольшанский сельсовет» Пристенского района Курской области»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Заместителю Главы администрации муниципального образования «Среднеольшанский сельсовет» Пристенского района Курской области Озеровой Е.М.. опубликовать в установленном для официального опубликования муниципальных правовых актов порядке настоящее постановление и обнародовать материалы п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авил землепользования и застройки части территории (населенных пунк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.Средняя Ольшанка,с.ВерхняяОльшанка,с.НижняяОльшанка,х.Остренькое,х.Серебряное, х.Корытно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Среднеольшанский сельсовет» Пристенского района Курской области»" в срок до 07 декабря 201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о разместить эти материалы на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prist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kur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 Комиссии по подготовк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авил землепользования и застройки части территории(населенныхпунк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</w:t>
      </w:r>
      <w:r>
        <w:rPr>
          <w:rFonts w:cs="Times New Roman" w:ascii="Times New Roman" w:hAnsi="Times New Roman"/>
          <w:sz w:val="24"/>
          <w:szCs w:val="24"/>
        </w:rPr>
        <w:t>Средня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льшанка,с.ВерхняяОльшанка,с.Нижняя Ольшанка,х.Остренькое,х.Серебряное, х.Корытное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Среднеольшанский сельсовет» Пристенского района Курской области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Организовать проведение публичных слушаний и разместить экспозицию демонстрационных материалов п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авил землепользования и застройки части территории(населенныхпунк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СредняяОльшанка,с.ВерхняяОльшанка,с.Нижняя Ольшанка,х.Остренькое,х.Серебряное, х.Корытное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Среднеольшанский сельсовет» Пристенского района Курской области»" в здании администрации  муниципального образования «Среднеольшанский сельсовет» Пристенского района Курской области (с. Средняя Ольшанка, ул. Центральная, д. 24) с  30 ноября 201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Заместителю главы администрации муниципального образования «Среднеольшанский сельсовет» Пристенского района Курской области Озеровой Е.М.в срок до 27 декабря 2011 года подготовить и передать для опубликования заключение по результатам публичных слушаний по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авил землепользования и застройки частитерритории(населенныхпунк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СредняяОльшанка,с.ВерхняяОльшанка,с.Нижняя Ольшанка,х.Остренькое,х.Серебряное, х.Корытно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Среднеольшанский сельсовет» Пристенского района Курской област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троль за исполнением настоящего постановления возложить на заместителя главы администрации муниципального образования «Среднеольшанский сельсовет» Пристенского района Курской области Озеровой Е.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Постановление вступает в силу с момента опубликования  (обнародования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 Среднеольшанского сельсо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енского района Курской области:                                                В.Н.Мерзлики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3373;fld=134;dst=100464" TargetMode="External"/><Relationship Id="rId3" Type="http://schemas.openxmlformats.org/officeDocument/2006/relationships/hyperlink" Target="consultantplus://offline/main?base=LAW;n=83373;fld=134;dst=100487" TargetMode="External"/><Relationship Id="rId4" Type="http://schemas.openxmlformats.org/officeDocument/2006/relationships/hyperlink" Target="consultantplus://offline/main?base=LAW;n=83373;fld=134;dst=100510" TargetMode="External"/><Relationship Id="rId5" Type="http://schemas.openxmlformats.org/officeDocument/2006/relationships/hyperlink" Target="consultantplus://offline/main?base=RLAW181;n=31512;fld=134;dst=100019" TargetMode="External"/><Relationship Id="rId6" Type="http://schemas.openxmlformats.org/officeDocument/2006/relationships/hyperlink" Target="consultantplus://offline/main?base=RLAW181;n=31512;fld=134;dst=100019" TargetMode="External"/><Relationship Id="rId7" Type="http://schemas.openxmlformats.org/officeDocument/2006/relationships/hyperlink" Target="consultantplus://offline/main?base=RLAW181;n=31512;fld=134;dst=100019" TargetMode="External"/><Relationship Id="rId8" Type="http://schemas.openxmlformats.org/officeDocument/2006/relationships/hyperlink" Target="consultantplus://offline/main?base=RLAW181;n=31512;fld=134;dst=100019" TargetMode="External"/><Relationship Id="rId9" Type="http://schemas.openxmlformats.org/officeDocument/2006/relationships/hyperlink" Target="consultantplus://offline/main?base=RLAW181;n=31512;fld=134;dst=100019" TargetMode="External"/><Relationship Id="rId10" Type="http://schemas.openxmlformats.org/officeDocument/2006/relationships/hyperlink" Target="consultantplus://offline/main?base=RLAW181;n=31512;fld=134;dst=100019" TargetMode="External"/><Relationship Id="rId11" Type="http://schemas.openxmlformats.org/officeDocument/2006/relationships/hyperlink" Target="consultantplus://offline/main?base=RLAW181;n=30844;fld=134;dst=100034" TargetMode="External"/><Relationship Id="rId12" Type="http://schemas.openxmlformats.org/officeDocument/2006/relationships/hyperlink" Target="consultantplus://offline/main?base=RLAW181;n=31512;fld=134;dst=100019" TargetMode="External"/><Relationship Id="rId13" Type="http://schemas.openxmlformats.org/officeDocument/2006/relationships/hyperlink" Target="consultantplus://offline/main?base=RLAW181;n=31512;fld=134;dst=100019" TargetMode="External"/><Relationship Id="rId14" Type="http://schemas.openxmlformats.org/officeDocument/2006/relationships/hyperlink" Target="consultantplus://offline/main?base=RLAW181;n=31512;fld=134;dst=100019" TargetMode="External"/><Relationship Id="rId15" Type="http://schemas.openxmlformats.org/officeDocument/2006/relationships/hyperlink" Target="consultantplus://offline/main?base=RLAW181;n=31512;fld=134;dst=10001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38:00Z</dcterms:created>
  <dc:creator>1</dc:creator>
  <dc:description/>
  <cp:keywords/>
  <dc:language>en-US</dc:language>
  <cp:lastModifiedBy>пользователь</cp:lastModifiedBy>
  <dcterms:modified xsi:type="dcterms:W3CDTF">2011-11-29T07:40:00Z</dcterms:modified>
  <cp:revision>9</cp:revision>
  <dc:subject/>
  <dc:title>АДМИНИСТРАЦИЯ СРЕДНЕОЛЬШАНСКОГО СЕЛЬСОВЕТА</dc:title>
</cp:coreProperties>
</file>