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КА КИРОВСКИЙ ПРИСТ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4  от 23.10.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лушав Главу администрации поселка Кировский Пристенского района Курской области Берлизева В.И., Собрание депутатов поселка Кировский Пристенского 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Генеральный план муниципального образования «поселок Кировский» Пристенского района Курской области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Кир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тенского района Курской области                                 В.И.Берлиз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54:00Z</dcterms:created>
  <dc:creator>Admin</dc:creator>
  <dc:description/>
  <cp:keywords/>
  <dc:language>en-US</dc:language>
  <cp:lastModifiedBy>Admin</cp:lastModifiedBy>
  <cp:lastPrinted>2012-10-23T16:02:00Z</cp:lastPrinted>
  <dcterms:modified xsi:type="dcterms:W3CDTF">2012-10-31T12:48:00Z</dcterms:modified>
  <cp:revision>3</cp:revision>
  <dc:subject/>
  <dc:title>СОБРАНИЕ ДЕПУТАТОВ</dc:title>
</cp:coreProperties>
</file>