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НАГОЛЬН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. Нагольное                                                             23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агольное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е Нагольненского  сельского Дома культуры Пристенского района Курской области  (с. Нагольное, ул. Центральная, д.1 - А)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9-0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 С.Н.. – Глава администрации Нагольн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енкова  Л. П.. - заместитель Главы администрации Нагольн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ьков А. В. – инспектор ЖКХ Нагольн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 Н.Н.- Депутат Собрания депутатов Нагольне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Р. – руководитель проектов ООО 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енкова Л.П..  заместитель Главы Нагольн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Нагольн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тупление Бычкова С. Н., по представленному для рассмотрения проекту правил землепользования и застройки населенных пункт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Нагольн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ОО НВЦ «ИНТЕХКОМ» ознакомил участников публичных слушаний с проектом правил землепользования и застройки муниципального образования «Нагольн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  <w:bookmarkEnd w:id="0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жителей с.Нагольное  не поступило предложений о внесении уточнений, которые должны быть учтены в регламен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 Главе Наголненского сельсовета  Бычкову С.Н..  принять решение о согласии с проектом </w:t>
      </w:r>
      <w:bookmarkStart w:id="1" w:name="sub_28091"/>
      <w:r>
        <w:rPr>
          <w:rFonts w:cs="Times New Roman" w:ascii="Times New Roman" w:hAnsi="Times New Roman"/>
          <w:sz w:val="28"/>
          <w:szCs w:val="28"/>
        </w:rPr>
        <w:t xml:space="preserve"> правил землепользования и застройки  муниципального образования «Нагольненский сельсовет» Пристенского района Курской области и направлении его на утверждении Собранию депутатов Нагольненского сельсовета Пристенского района Кур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 порядке, установленном для официального обнародования муниципальных правовых актов  и размещению  на 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Нагольненский сельсовет»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Бычков  С. Н.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Рыженкова Л. П.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Петров Н.Н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  ____________________Еськов А. 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Шевченко С.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Орехов В.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7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8.____________________  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9.____________________ Коренева В.Г.</w:t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НАГОЛЬН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. Ржавчик                                                 23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Ржавчик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е Ржавчинского  ФАПа Пристенского района Курской области  (х. Ржавчик , ул. Садовая, д.13 )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-0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 С.Н.. – Глава администрации Нагольн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енкова  Л. П.. - заместитель Главы администрации Нагольн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ьков А. В. – инспектор ЖКХ Нагольн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 Н.Н.- Депутат Собрания депутатов Нагольне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Р. – руководитель проектов ООО 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енкова Л.П..  заместитель Главы Нагольн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Нагольн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Бычкова С. Н., по представленному для рассмотрения проекту правил землепользования и застройки населенных пунктов муниципального образования «Нагольн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ОО НВЦ «ИНТЕХКОМ» ознакомил участников публичных слушаний с проектом правил землепользования и застройки муниципального образования «Нагольн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жителей х. Ржавчик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убличных слушаний:  Главе Наголненского сельсовета  Бычкову С.Н..  принять решение о согласии с проектом  правил землепользования и застройки  муниципального образования «Нагольненский сельсовет» Пристенского района Курской области и направлении его на утверждении Собранию депутатов Нагольн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 порядке, установленном для официального обнародования муниципальных правовых актов  и размещению  на 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Нагольненский сельсовет»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Бычков  С. Н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Рыженкова Л. П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Петров Н.Н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  ____________________Еськов А. 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Орехов В.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7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8.____________________  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9.____________________ Коренева В.</w:t>
      </w:r>
      <w:r>
        <w:rPr>
          <w:rFonts w:cs="Times New Roman" w:ascii="Times New Roman" w:hAnsi="Times New Roman"/>
          <w:b/>
          <w:sz w:val="28"/>
          <w:szCs w:val="28"/>
        </w:rPr>
        <w:t xml:space="preserve">Г. </w:t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НАГОЛЬН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. Луг                                             23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х. Луг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е  администрации Пристенского района Курской области  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х. Луг , ул. Школьная, д.7 )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1-0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 С.Н.. – Глава администрации Нагольн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енкова  Л. П.. - заместитель Главы администрации Нагольн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ьков А. В. – инспектор ЖКХ Нагольн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 Н.Н.- Депутат Собрания депутатов Нагольне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Р. – руководитель проектов ООО 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енкова Л.П..  заместитель Главы Нагольн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Нагольн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Бычкова С. Н., по представленному для рассмотрения проекту правил землепользования и застройки населенных пунктов муниципального образования «Нагольн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ОО НВЦ «ИНТЕХКОМ» ознакомил участников публичных слушаний с проектом правил землепользования и застройки муниципального образования «Нагольн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жителей х. Луг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убличных слушаний:  Главе Наголненского сельсовета  Бычкову С.Н..  принять решение о согласии с проектом  правил землепользования и застройки  муниципального образования «Нагольненский сельсовет» Пристенского района Курской области и направлении его на утверждении Собранию депутатов Нагольн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 порядке, установленном для официального обнародования муниципальных правовых актов  и размещению  на 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Нагольненский сельсовет»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Бычков  С. Н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Рыженкова Л. П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Петров Н.Н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  ____________________Еськов А. 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7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8.____________________  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9.____________________ Коренева В.</w:t>
      </w:r>
      <w:r>
        <w:rPr>
          <w:rFonts w:cs="Times New Roman" w:ascii="Times New Roman" w:hAnsi="Times New Roman"/>
          <w:b/>
          <w:sz w:val="28"/>
          <w:szCs w:val="28"/>
        </w:rPr>
        <w:t xml:space="preserve">Г.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НАГОЛЬН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х. Мокренький                                                 23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Мокренький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мовладение  Алфёрова И И.  (х. Мокренький  , ул. Заречная, д.68 )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2-0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 С.Н.. – Глава администрации Нагольн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енкова  Л. П.. - заместитель Главы администрации Нагольн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ьков А. В. – инспектор ЖКХ Нагольн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 Н.Н.- Депутат Собрания депутатов Нагольне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Р. – руководитель проектов ООО 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енкова Л.П..  заместитель Главы Нагольн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Нагольн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Бычкова С. Н., по представленному для рассмотрения проекту правил землепользования и застройки населенных пунктов муниципального образования «Нагольн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ОО НВЦ «ИНТЕХКОМ» ознакомил участников публичных слушаний с проектом правил землепользования и застройки муниципального образования «Нагольн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жителей х. Мокренький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убличных слушаний:  Главе Наголненского сельсовета  Бычкову С.Н..  принять решение о согласии с проектом  правил землепользования и застройки  муниципального образования «Нагольненский сельсовет» Пристенского района Курской области и направлении его на утверждении Собранию депутатов Нагольн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 порядке, установленном для официального обнародования муниципальных правовых актов  и размещению  на 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Нагольненский сельсовет»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Бычков  С. Н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Рыженкова Л. П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Петров Н.Н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  ____________________Еськов А. 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7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8.____________________  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9.____________________ Коренева В.</w:t>
      </w:r>
      <w:r>
        <w:rPr>
          <w:rFonts w:cs="Times New Roman" w:ascii="Times New Roman" w:hAnsi="Times New Roman"/>
          <w:b/>
          <w:sz w:val="28"/>
          <w:szCs w:val="28"/>
        </w:rPr>
        <w:t xml:space="preserve">Г. </w:t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54:00Z</dcterms:created>
  <dc:creator>Пользователь Windows</dc:creator>
  <dc:description/>
  <cp:keywords/>
  <dc:language>en-US</dc:language>
  <cp:lastModifiedBy>пользователь</cp:lastModifiedBy>
  <cp:lastPrinted>2011-10-18T15:21:00Z</cp:lastPrinted>
  <dcterms:modified xsi:type="dcterms:W3CDTF">2011-12-23T12:02:00Z</dcterms:modified>
  <cp:revision>21</cp:revision>
  <dc:subject/>
  <dc:title>ПРОТОКОЛ </dc:title>
</cp:coreProperties>
</file>