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. Ярыгино  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ыгин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  Ярыгинского Центральный сельский Дом культуры» Пристенского района Курской области  (с. Ярыгино, ул. Зеленая, д.4) 14-0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рев А.В. – Глава администрация Ярыгин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- заместитель Главы администрации Ярыги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урова Н.В.- Депутат Собрания депутатов Ярыги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 заместитель Главы Ярыги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Ярыги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игорева А.В., по представленному для рассмотрения проекту правил землепользования и застройки населенных пунктов муниципального образования «Ярыги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О НВЦ «ИНТЕХКОМ» ознакомил участников публичных слушаний с проектом правил землепользования и застройки муниципального образования «Ярыги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  <w:bookmarkEnd w:id="0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с.Ярыгино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 Главе Ярыгинского сельсовета Пигореву А.В.  принять решение о согласии с проектом </w:t>
      </w:r>
      <w:bookmarkStart w:id="1" w:name="sub_28091"/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  муниципального образования «Ярыгинский сельсовет» Пристенского района Курской области и направлении его на утверждении Собранию депутатов Ярыги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Ярыги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Пигорев А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одчасова Г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Шокурова Н.В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7.____________________ 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 Коренева В.Г.</w:t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. Лашинка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Лашинка, ул. Лашинка , дом 43 , 15-00 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рев А.В. – Глава администрация Ярыгин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- заместитель Главы администрации Ярыги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урова Н.В.- Депутат Собрания депутатов Ярыги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 заместитель Главы Ярыги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Ярыги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игорева А.В., по представленному для рассмотрения проекту правил землепользования и застройки населенных пунктов муниципального образования «Ярыги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 НВЦ «ИНТЕХКОМ»  ознакомил участников публичных слушаний с проектом правил землепользования и застройки муниципального образования «Ярыги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д. Лашинка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Ярыгинского сельсовета Пигореву А.В.  принять решение о согласии с проектом  правил землепользования и застройки  муниципального образования «Ярыгинский сельсовет» Пристенского района Курской области и направлении его на утверждении Собранию депутатов Ярыги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Ярыги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Пигорев А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одчасова Г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Шокурова Н.В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. Вихровка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Вихровская ООШ, (ул. Молодежная дом 27 ) , 15 час.30мин 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рев А.В. – Глава администрация Ярыгин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- заместитель Главы администрации Ярыги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урова Н.В.- Депутат Собрания депутатов Ярыги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 заместитель Главы Ярыги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Ярыги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игорева А.В., по представленному для рассмотрения проекту правил землепользования и застройки населенных пунктов муниципального образования «Ярыги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Ярыги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д. Вихровка  не поступило предложений о внесении уточнений, которые должны быть учтены в регламе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Ярыгинского сельсовета Пигореву А.В.  принять решение о согласии с проектом  правил землепользования и застройки  муниципального образования «Ярыгинский сельсовет» Пристенского района Курской области и направлении его на утверждении Собранию депутатов Ярыгинского сельсовета Пристенского района Ку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Ярыги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одписали:           1._____________________Пигорев А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одчасова Г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Шокурова Н.В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 Бекетова С.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 Коренева В.Г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. 2-е Плоское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2-е Плоское , ул. Центральная , дом 6 , 15 час.00мин 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рев А.В. – Глава администрация Ярыгин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- заместитель Главы администрации Ярыги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урова Н.В.- Депутат Собрания депутатов Ярыги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 заместитель Главы Ярыги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Ярыги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игорева А.В., по представленному для рассмотрения проекту правил землепользования и застройки населенных пунктов муниципального образования «Ярыги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Ярыги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 с.2-е Плоское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Ярыгинского сельсовета Пигореву А.В.  принять решение о согласии с проектом  правил землепользования и застройки  муниципального образования «Ярыгинский сельсовет» Пристенского района Курской области и направлении его на утверждении Собранию депутатов Ярыгинского сельсовета Пристенского района Ку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Ярыги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Пигорев А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одчасова Г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Шокурова Н.В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5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Вихровский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. Вихровский , ул. Ватутина , дом 14 , 17 час.30мин 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рев А.В. – Глава администрация Ярыгин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- заместитель Главы администрации Ярыги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урова Н.В.- Депутат Собрания депутатов Ярыги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 заместитель Главы Ярыги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Ярыги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игорева А.В., по представленному для рассмотрения проекту правил землепользования и застройки населенных пунктов муниципального образования «Ярыги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ИНТЕХКОМ» ознакомил участников публичных слушаний с проектом правил землепользования и застройки муниципального образования «Ярыги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 пос. Вихровский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Ярыгинского сельсовета Пигореву А.В.  принять решение о согласии с проектом  правил землепользования и застройки  муниципального образования «Ярыгинский сельсовет» Пристенского района Курской области и направлении его на утверждении Собранию депутатов Ярыгинского сельсовета Пристенского района Ку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Ярыги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       1._____________________ Пигорев А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одчасова Г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Шокурова Н.В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 Коренева В.Г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6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. Комсомольский                                                             23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. Комсомольский, ул. Центральная, дом 49, 18 час.30мин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рев А.В. – Глава администрация Ярыгин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- заместитель Главы администрации Ярыги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урова Н.В.- Депутат Собрания депутатов Ярыги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Р. – руководитель проектов ООО 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асова Г.В.  заместитель Главы Ярыги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Ярыги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игорева А.В., по представленному для рассмотрения проекту правил землепользования и застройки населенных пунктов муниципального образования «Ярыги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ОО НВЦ « ИНТЕХКОМ»  ознакомил участников публичных слушаний с проектом правил землепользования и застройки муниципального образования «Ярыги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 пос. Комсомольский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:  Главе Ярыгинского сельсовета Пигореву А.В.  принять решение о согласии с проектом  правил землепользования и застройки  муниципального образования «Ярыгинский сельсовет» Пристенского района Курской области и направлении его на утверждении Собранию депутатов Ярыгинского сельсовета Пристенского района Ку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Ярыгин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Пигорев А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одчасова Г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Шокурова Н.В.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 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  Коренева В.Г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Пользователь Windows</dc:creator>
  <dc:description/>
  <cp:keywords/>
  <dc:language>en-US</dc:language>
  <cp:lastModifiedBy>пользователь</cp:lastModifiedBy>
  <cp:lastPrinted>2011-10-18T15:21:00Z</cp:lastPrinted>
  <dcterms:modified xsi:type="dcterms:W3CDTF">2011-12-23T08:18:00Z</dcterms:modified>
  <cp:revision>15</cp:revision>
  <dc:subject/>
  <dc:title>ПРОТОКОЛ </dc:title>
</cp:coreProperties>
</file>