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основании  Протоколов публичных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ний  №№ 1- 1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20.12.2011г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о результатах публичных слушаний по</w:t>
      </w:r>
      <w:r>
        <w:rPr>
          <w:rFonts w:cs="Times New Roman" w:ascii="Times New Roman" w:hAnsi="Times New Roman"/>
          <w:sz w:val="24"/>
          <w:szCs w:val="24"/>
        </w:rPr>
        <w:t xml:space="preserve"> проекту  Правил землеполь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стройки </w:t>
      </w:r>
      <w:r>
        <w:rPr>
          <w:rFonts w:cs="Times New Roman" w:ascii="Times New Roman" w:hAnsi="Times New Roman"/>
          <w:bCs w:val="false"/>
          <w:sz w:val="24"/>
          <w:szCs w:val="24"/>
        </w:rPr>
        <w:t>части территории (населенных пунктов х.Прудки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д.Масловка, х.Девятигорье.х.Павловка,д.Владимировка.с.Троицкое.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д.Верхнеплоское.с.Черновец,х.Красная Горка, д.Малые Сети, д.Прилепы, д.Покровка) муниципального образования «Черновецкий сельсовет» Пристенского района Курской области,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лное наименование объекта, документа 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оект  Правил землепользования и застройк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асти территории (населенных пунктов  х.Прудки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.Масловка,х.Девятигорье.х.Павловка,д.Владимировка.с.Троицкое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.Верхнеплоское.с.Черновец,х.Красная Горка, д.Малые Сети, д.Прилепы, д.Покровка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муниципального образования «Черновецкий сельсовет» Пристенского района Кур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/>
        <w:t>Перечень проведенных публичных слуша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4684"/>
        <w:gridCol w:w="1232"/>
      </w:tblGrid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ата и время проведения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о провед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мер протокол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20 декабря 2011г.  в 8-0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.Прудки.ул.Прудовая. д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20 декабря 2011г.  в 8-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.Масловка.ул.Окраина,д.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20 декабря 2011г.  в 9-0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.Девятигорье.ул.Овражная.д.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20 декабря 2011г.  в 10-0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.Павловка.ул.Речная,д.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20 декабря 2011г.  в 10-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.Владимировка.ул.Городок,д.5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20 декабря 2011г.  в 11-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Троицкое.ул.Клубная,д.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20 декабря 2011г.  в 12-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.Верхнеплоское.ул.Центральная.д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20 декабря 2011г.  в 13-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Черновец.ул.Центральная.д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20 декабря 2011г.  в 14-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.Красная Горка,ул..Заречная.д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20 декабря 2011г.  в 15-0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.Малые Сети,ул.Сторожилов.д.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20 декабря 2011г.  в 15-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.Прилепы.ул.Пигоревых,д.4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20 декабря 2011г.  в 16-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.Покровка.ул.Святого Покрова,д.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формирование общественности:</w:t>
      </w:r>
      <w:r>
        <w:rPr>
          <w:rFonts w:cs="Times New Roman" w:ascii="Times New Roman" w:hAnsi="Times New Roman"/>
          <w:sz w:val="24"/>
          <w:szCs w:val="24"/>
        </w:rPr>
        <w:t xml:space="preserve"> в газете «Районные известия» №96 от 30 ноября  2011г., на официальном сайте администрации Пристенского района Курской области в сети «Интернет» по адресу </w:t>
      </w:r>
      <w:r>
        <w:rPr>
          <w:rFonts w:cs="Times New Roman" w:ascii="Times New Roman" w:hAnsi="Times New Roman"/>
          <w:sz w:val="24"/>
          <w:szCs w:val="24"/>
          <w:lang w:val="en-US"/>
        </w:rPr>
        <w:t>prist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kur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, а также на информационных стендах на территории Черновецкого сельсовета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ведения публичных слушан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является информирование общественности о проекте  Правил землепользования и застройк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части территории (населенных пунктов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х.Прудки,д.Масловка, х.Девятигорье.х.Павловка,д.Владимировка.с.Троицкое.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.Верхнеплоское.с.Черновец,х.Красная Горка, д.Малые Сети, д.Прилепы, д.Покровка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муниципального образования «Черновецкий сельсовет» Пристенского района Кур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 начала публичных слушаний и в процессе проведения публичных слушаний  предложений и замечаний не поступало.</w:t>
        <w:br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 w:val="false"/>
          <w:sz w:val="24"/>
          <w:szCs w:val="24"/>
        </w:rPr>
        <w:t>Заключе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Считать публичные слушания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у  Правил землепользования застройк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асти территории (населенных пунктов  х.Прудки,  д.Масловка,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х.Девятигорье,х.Павловка, д.Владимировка, с.Троицкое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.Верхнеплоское,с.Черновец, х.Красная Горка, д.Малые Сети, д.Прилепы, д.Покровка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муниципального образования «Черновецкий сельсовет» Присте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стоявшимися.</w:t>
        <w:br/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а Черновец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тенского района Курской области:                              Н.А.Богачёв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57:00Z</dcterms:created>
  <dc:creator>пользователь</dc:creator>
  <dc:description/>
  <cp:keywords/>
  <dc:language>en-US</dc:language>
  <cp:lastModifiedBy>Администрация Прилепского сельсовета</cp:lastModifiedBy>
  <dcterms:modified xsi:type="dcterms:W3CDTF">2011-12-21T13:20:00Z</dcterms:modified>
  <cp:revision>4</cp:revision>
  <dc:subject/>
  <dc:title>                                                                                               Утверждено</dc:title>
</cp:coreProperties>
</file>