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Х.ПРУДКИ МУНИЦИПАЛЬНОГО ОБРАЗОВАНИЯ «ЧЕРНОВЕЦКИЙ СЕЛЬСОВЕТ» ПРИСТЕНСКОГО РАЙОНА КУ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х.Прудки,  ул.Прудовая,д.2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8 час.0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х.Прудки , представитель ООО НВЦ «ИнтехКом», представители Администрации Черновецкого сельсовета. Всего присутствуют 10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 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 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 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МАСЛОВКА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д.Масловка,  ул.Окраина,д.2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8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отсутствием жителей д. Масловка публичные слушания не состоялись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гачёв Н.А.      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злова Е.В.      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кипелова Т.И.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Шевченко С.В.   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рехов В.В.        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товский С.В.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екетова С.И.      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ренева В.Г.      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хина Е.В.        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3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Х.ДЕВЯТИГОРЬЕ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х.Девятигорье,  ул.Овражная,д.1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9 час.0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х.Девятигорье , представитель ООО НВЦ «ИнтехКом», представители Администрации Черновецкого сельсовета. Всего присутствуют 8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eastAsia="Calibri;Arial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4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Х.ПАВЛОВКА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х.Павловка,  ул.Речная,д.1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0 час.0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х.Павловка , представитель ООО НВЦ «ИнтехКом», представители Администрации Черновецкого сельсовета. Всего присутствуют 2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____________________</w:t>
      </w:r>
    </w:p>
    <w:p>
      <w:pPr>
        <w:pStyle w:val="ConsPlusTitle"/>
        <w:rPr>
          <w:rFonts w:ascii="Times New Roman" w:hAnsi="Times New Roman" w:eastAsia="Calibri;Arial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ВЛАДИМИРОВКА МУНИЦИПАЛЬНОГО ОБРАЗОВАНИЯ «ЧЕРНОВЕЦКИЙ СЕЛЬСОВЕТ» ПРИСТЕНСКОГО РАЙОНА 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д.Владимировка,  ул.Городок,д.53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0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д.Владимировка , представитель ООО НВЦ «ИнтехКом», представители Администрации Черновецкого сельсовета. Всего присутствуют 2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6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С.ТРОИЦКОЕ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с.Троицкое,  ул.Клубная,д.40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1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с.Троицкое , представитель ООО НВЦ «ИнтехКом», представители Администрации Черновецкого сельсовета. Всего присутствуют 27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7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ВЕРХНЕПЛОСКОЕ МУНИЦИПАЛЬНОГО ОБРАЗОВАНИЯ «ЧЕРНОВЕЦКИЙ СЕЛЬСОВЕТ» ПРИСТЕНСКОГО РАЙОНА КУ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д.Верхнеплоское,  ул.Центральная,д.6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2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д.Верхнеплоское , представитель ООО НВЦ «ИнтехКом», представители Администрации Черновецкого сельсовета. Всего присутствуют 23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8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С.ЧЕРНОВЕЦ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с.Черновец,  ул.Центральная,д.5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3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с.Черновец , представитель ООО НВЦ «ИнтехКом», представители Администрации Черновецкого сельсовета. Всего присутствуют 2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</w:t>
      </w:r>
      <w:bookmarkStart w:id="1" w:name="sub_28091"/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eastAsia="Calibri;Arial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9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Х.КРАСНАЯ ГОРКА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х.Красная Горка,  ул.Заречная,д.6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4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х.Красная Горка , представитель ООО НВЦ «ИнтехКом», представители Администрации Черновецкого сельсовета. Всего присутствуют 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10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МАЛЫЕ СЕТИ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д.Малые сети,  ул.Сторожилов,д.1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5 час.0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д.Малые Сети , представитель ООО НВЦ «ИнтехКом», представители Администрации Черновецкого сельсовета. Всего присутствуют 6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11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ПРИЛЕПЫ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д.Прилепы,  ул.Пигоревых ,д.4а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5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д.Прилепы , представитель ООО НВЦ «ИнтехКом», представители Администрации Черновецкого сельсовета. Всего присутствуют 3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  ____________________</w:t>
      </w:r>
    </w:p>
    <w:p>
      <w:pPr>
        <w:pStyle w:val="ConsPlusTitle"/>
        <w:rPr>
          <w:rFonts w:ascii="Times New Roman" w:hAnsi="Times New Roman" w:eastAsia="Calibri;Arial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12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ПО ПРОЕКТУ ПРАВИЛ ЗЕМЛЕПОЛЬЗОВАНИЯ И ЗАСТРОЙКИ  ЧАСТИ ТЕРРИТОРИИ (НАСЕЛЕННЫХ ПУНКТОВ  Д.ПОКРОВКА МУНИЦИПАЛЬНОГО ОБРАЗОВАНИЯ «ЧЕРНОВЕЦКИЙ СЕЛЬСОВЕТ» ПРИСТЕНСКОГО РАЙОНА КУР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1г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д.Покровка,  ул.Святого Покрова,д.1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о заседания:</w:t>
      </w:r>
      <w:r>
        <w:rPr>
          <w:rFonts w:cs="Times New Roman" w:ascii="Times New Roman" w:hAnsi="Times New Roman"/>
          <w:sz w:val="28"/>
          <w:szCs w:val="28"/>
        </w:rPr>
        <w:t xml:space="preserve"> «16 час.30 мин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Богачёв Н.А. </w:t>
      </w:r>
      <w:r>
        <w:rPr>
          <w:rFonts w:cs="Times New Roman" w:ascii="Times New Roman" w:hAnsi="Times New Roman"/>
          <w:sz w:val="28"/>
          <w:szCs w:val="28"/>
        </w:rPr>
        <w:t>– Глава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злова Е.В.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Главы администрации Чернов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ответственная за проведение публичных слуш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кипелова Т.И</w:t>
      </w:r>
      <w:r>
        <w:rPr>
          <w:rFonts w:cs="Times New Roman" w:ascii="Times New Roman" w:hAnsi="Times New Roman"/>
          <w:sz w:val="28"/>
          <w:szCs w:val="28"/>
        </w:rPr>
        <w:t>.-специалист по муниципальному имуществу Администрации Черновецкого сельсовет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Шевченко С.В..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спектор отдела строительства, архитектуры,  ЖКХ и охраны окружающей сред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рехов В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ачальник организационно-правовой и кадровой работы Администрации Пристенского района;</w:t>
      </w:r>
    </w:p>
    <w:p>
      <w:pPr>
        <w:pStyle w:val="Normal"/>
        <w:numPr>
          <w:ilvl w:val="0"/>
          <w:numId w:val="0"/>
        </w:numPr>
        <w:suppressAutoHyphens w:val="true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Голотовский С.В.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специалист по земельным правоотношениям администрации Пристенс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кетова С.И.</w:t>
      </w:r>
      <w:r>
        <w:rPr>
          <w:rFonts w:cs="Times New Roman" w:ascii="Times New Roman" w:hAnsi="Times New Roman"/>
          <w:sz w:val="28"/>
          <w:szCs w:val="28"/>
        </w:rPr>
        <w:t xml:space="preserve"> – представитель ФГУ «ЗКП» (по согласованию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ренева В.Г.</w:t>
      </w:r>
      <w:r>
        <w:rPr>
          <w:rFonts w:cs="Times New Roman" w:ascii="Times New Roman" w:hAnsi="Times New Roman"/>
          <w:sz w:val="28"/>
          <w:szCs w:val="28"/>
        </w:rPr>
        <w:t xml:space="preserve"> – старший специалист ТО Управления Роспотребнадзора по Курской области в Мантуровском, Солнцевском и Пристенском районе ( по согласованию)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хина Е.В.</w:t>
      </w:r>
      <w:r>
        <w:rPr>
          <w:rFonts w:cs="Times New Roman" w:ascii="Times New Roman" w:hAnsi="Times New Roman"/>
          <w:sz w:val="28"/>
          <w:szCs w:val="28"/>
        </w:rPr>
        <w:t xml:space="preserve"> - депутат Собрания депутатов Черновецкого сельсо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уют:</w:t>
      </w:r>
      <w:r>
        <w:rPr>
          <w:rFonts w:cs="Times New Roman" w:ascii="Times New Roman" w:hAnsi="Times New Roman"/>
          <w:sz w:val="28"/>
          <w:szCs w:val="28"/>
        </w:rPr>
        <w:t xml:space="preserve"> жители д.Покровка , представитель ООО НВЦ «ИнтехКом», представители Администрации Черновецкого сельсовета. Всего присутствуют 15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нявшие участие в слушаниях,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Черновец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е проекта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тупление руководителя проектов ООО НВЦ «ИнтехКом» Сабельникова А.Н. по представленному для рассмотрения проекту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sz w:val="28"/>
          <w:szCs w:val="28"/>
        </w:rPr>
        <w:t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 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ов ООО НВЦ «ИнтехКом» Сабельников А.Н. ознакомил участников публичных слушаний с проектом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>части территории (населенных пунктов  с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е материалы:</w:t>
      </w:r>
    </w:p>
    <w:p>
      <w:pPr>
        <w:pStyle w:val="Normal"/>
        <w:ind w:firstLine="6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убличных слушаний  Главе Черновецкого сельсовета Богачёву Н.А. было рекомендовано принять решение о согласии с проектом 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правлении его на утверждении в Собрание депутатов Черновец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 на официальном сайте администрации Пристенского района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, а также на информационных стендах на территории Черновецкого сельсов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 проекта правил землепользования и застройк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территории (населенных пунктов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с.Черновец, х.Красная Горка, д.Верхнеплоское, д.Владимировка, х.Девятигорье, д.Масловка, х.Павловка, х.Прудки, с.Троицкое, д.Прилепы, д.Малые Сети, д. Покровка муниципального образования «Черновецкий сельсовет» Пристенского района Курской области, </w:t>
      </w:r>
    </w:p>
    <w:p>
      <w:pPr>
        <w:pStyle w:val="Normal"/>
        <w:autoSpaceDE w:val="false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ёв Н.А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В.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Т.И.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В.В.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товский С.В.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а С.И.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В.Г.   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Е.В.          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character" w:styleId="HTML">
    <w:name w:val="Определение HTML"/>
    <w:basedOn w:val="Style14"/>
    <w:qFormat/>
    <w:rPr>
      <w:i/>
      <w:iCs/>
    </w:rPr>
  </w:style>
  <w:style w:type="character" w:styleId="Style16">
    <w:name w:val="Обычный (веб) Знак"/>
    <w:basedOn w:val="Style14"/>
    <w:qFormat/>
    <w:rPr>
      <w:rFonts w:eastAsia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00:00Z</dcterms:created>
  <dc:creator>Пользователь Windows</dc:creator>
  <dc:description/>
  <cp:keywords/>
  <dc:language>en-US</dc:language>
  <cp:lastModifiedBy>пользователь</cp:lastModifiedBy>
  <cp:lastPrinted>2011-10-18T15:21:00Z</cp:lastPrinted>
  <dcterms:modified xsi:type="dcterms:W3CDTF">2011-12-22T06:22:00Z</dcterms:modified>
  <cp:revision>17</cp:revision>
  <dc:subject/>
  <dc:title>ПРОТОКОЛ № 1</dc:title>
</cp:coreProperties>
</file>