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53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 ПО ПРОЕКТУ ПРАВИЛ ЗЕМЛЕПОЛЬЗОВАНИЯ И ЗАСТРОЙКИ МУНИЦИПАЛЬНОГО ОБРАЗОВАНИЯ «САЗАНОВСКИЙ СЕЛЬСОВЕТ» ПРИСТЕНСКОГО РАЙОНА КУРСКОЙ ОБЛАСТИ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азановка                                                              19.12.2011 года.</w:t>
      </w:r>
    </w:p>
    <w:p>
      <w:pPr>
        <w:pStyle w:val="Normal"/>
        <w:autoSpaceDE w:val="false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время проведения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Сазановка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 МКУК «Сазановский Центральный сельский Дом культуры» Пристенского района Курской области  (с. Сазановка, ул.Школьная, д. 22) 08-00; х. Дубки – здание администрации ООО «Золотой колос», (ул. Молодежная дом 28) 09-00; с.Шатиловка– ул.Шатиловка дом 18 10-00; д.Васильевка –ул. Васильевка дом 17, 10-30; х. Отрадное– ул.Отрадная дом 18, 11-30; с. Ильинка – здание администрации (ул.Центральная дом 7-а), 12-30; с. Горка– ул. Восточная 8-а, 13-30; д. Залесье- ул.Лесная дом 21, 14-00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лизев.А.Н. – Глава администрация Сазановского сельского сов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фелова Г.В. - заместитель Главы администрации Сазановского  сельсовета ответственная за проведение публичных слушани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йцева С.Н. - Специалист 1 разряд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вченко С.В.- Инспектор  отдела архитектуры, строительства, транспорта, связи  и охраны окружающей среды администрации Пристенск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ехов В.В.- Начальник юридического отдела администрации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товский С.В.- Ведущий специалист, эксперт управления, экономики, труда,  земельных и имущественных правоотношений  Пристенского район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кетова С.И.- представитель ФГУ «ЗКП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ева В.Г.- Старший специалист ТО Управления роспотребнадзора по Курской области в Мантуровском, Солнцевском и Пристенском район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ельников А.Н. – руководитель проектов по ООО НВЦ «ИнтехКом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лизева Н.А.- Депутат Собрания депутатов Сазановского сельсове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фелова Г.В.  заместитель Главы Сазановского  сельсовета, осуществляет ведение протокола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и, принявшие участие в слушаниях зарегистрированы  в Журнале участников слушаний, который является неотъемлемым приложением к протоколу. Не подлежит опубликованию, с приложением можно ознакомиться в администрации поселени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проекта  правил землепользования и застройки населенных пунктов муниципального образования «Сазановский  сельсовет» Пристенского района Курской области, разработанного проектировщиками ООО НВЦ «ИнтехКом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оведения публичных слуш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ыступление Сабельников А.Н. – руководителя проектов по ООО НВЦ «ИнтехКом», по представленному для рассмотрения проекту правил землепользования и застройки населенных пунктов муниципального образования «Сазановский  сельсовет» Пристенского района Ку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вопросов и предложений участников публичных слуша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ложенному порядку проведения публичных слушаний – замечаний и предложений от участников слушаний не поступило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бельников А.Н. – руководитель проектов по ООО НВЦ «ИнтехКом» ознакомил участников публичных слушаний с проектом правил землепользования и застройки муниципального образования «Сазановский  сельсовет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слушаний участникам слушаний было разъяснено, что  правила землепользования и застройки - это документ градостроительного зонирования, который утверждается нормативным правовым актом органа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разрабатываются в целях:</w:t>
      </w:r>
    </w:p>
    <w:p>
      <w:pPr>
        <w:pStyle w:val="Normal"/>
        <w:autoSpaceDE w:val="false"/>
        <w:ind w:firstLine="720"/>
        <w:jc w:val="both"/>
        <w:rPr/>
      </w:pPr>
      <w:bookmarkStart w:id="0" w:name="sub_30011"/>
      <w:r>
        <w:rPr>
          <w:rFonts w:cs="Times New Roman" w:ascii="Times New Roman" w:hAnsi="Times New Roman"/>
          <w:sz w:val="28"/>
          <w:szCs w:val="28"/>
        </w:rPr>
        <w:t xml:space="preserve">1. создания условий для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../Users/user/Documents/%D0%AE%D0%BB%D1%8F/%D0%B3%D1%80%D0%B0%D0%B4%D0%BE%D1%81%D1%82%D1%80%D0%BE%D0%B8%D1%82%D0%B5%D0%BB%D1%8C%D0%BD%D0%BE%D0%B5%20%D0%B7%D0%B0%D0%BA%D0%BE%D0%BD%D0%BE%D0%B4%D0%B0%D1%82%D0%B5%D0%BB%D1%8C%D1%81%D1%82%D0%B2%D0%BE/%D0%A1%D1%8B%D1%80%D0%BA%D0%BE%D0%B2%D0%BE/%D0%9F%D0%A0%D0%9E%D0%A2%D0%9E%D0%9A%D0%9E%D0%9B%20%D1%81%D0%BB%D1%83%D1%88%D0%B0%D0%BD%D0%B8%D0%B9%20%D0%BF%D0%BE%20%D0%BF%D1%80%D0%BE%D0%B5%D0%BA%D1%82%D1%83%20%D0%9F%D0%97%D0%97%20%D0%A1%D0%AB%D1%80%D0%BA%D0%BE%D0%B2%D0%BE.doc" \l "sub_10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ойчивого развития территори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, сохранения окружающей среды и объектов культурного наследия;</w:t>
      </w:r>
      <w:bookmarkEnd w:id="0"/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я условий для планировки территорий поселения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атериалов в составе Правил землепользования и застрой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ые материалы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рименения правил землепользования и застройки и внесения в них изменений, включающий в себя полож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руктура и содержание общих положений землепользования и застройки (порядок применения правил и внесения в них изменений) и включает в себя полож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оведении публичных слушаний по вопросам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внесении изменений в правила землепользования и застройк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 регулировании иных вопросов землепользования и застрой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е регламенты, определяющие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ы разрешенного использования земельных участков и объектов капитального строительства, включающ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виды разрешен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огательные виды разрешенного использования, допустимые только в качестве дополнительных по отношению к основным видам 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но разрешенные виды использова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включающие в себ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ые (минимальные и (или) максимальные) размеры земельных участков, в том числе их площад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 и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ельное количество этажей или предельную высоту зданий, строений, сооруж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оказател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материалы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рта градостроительного зонирования территорий населенных пунктов сельского поселения:</w:t>
      </w:r>
    </w:p>
    <w:p>
      <w:pPr>
        <w:pStyle w:val="Normal"/>
        <w:ind w:firstLine="6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жилые, общественно-деловые, производственные зоны, инженерной и транспортной инфраструктур, сельскохозяйственного использования, рекреационного назначения, особо охраняемых территорий, зоны специального назначения, зоны размещения военных объектов и иные виды территориальных з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карте градостроительного зонирования в обязательном порядке отображаются границы зон с особыми условиями использования территорий, границы территорий объектов культурного наследия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границ зон с особыми условиями использования территорий сельского поселения: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бражает границы зон с особыми условиями использования территорий - охраняемые, санитарно-защитные зоны, зоны охраны объектов культурного наследия, водоохранные зоны, зоны охраны источников питьевого водоснабжения, зоны охраняемых объектов, иные зоны с особыми условиями использования территорий, границы территорий, подверженных риску возникновения чрезвычайных ситуаций природного и техногенного характера и воздействия их последствий.</w:t>
      </w:r>
    </w:p>
    <w:p>
      <w:pPr>
        <w:pStyle w:val="Normal"/>
        <w:ind w:firstLine="6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жителей с.Сазановка  не поступило предложений о внесении уточнений, которые должны быть учтены в регламенте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жителей х.Дубки  не поступило предложений о внесении уточнений, которые должны быть учтены в регламент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жителей с.Ильинка  не поступило предложений о внесении уточнений, которые должны быть учтены в регламент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жителей с.Горка  не поступило предложений о внесении уточнений, которые должны быть учтены в регламент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жителей с.Шатиловка  не поступило предложений о внесении уточнений, которые должны быть учтены в регламент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жителей х.Отрадное не поступило предложений о внесении уточнений, которые должны быть учтены в регламент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жителей д.Залесье не поступило предложений о внесении уточнений, которые должны быть учтены в регламент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жителей д.Васильевка  не поступило предложений о внесении уточнений, которые должны быть учтены в регламент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 иные предложения и замечания, касающиеся проекта правил землепользования и застройки, для включения их в протокол публичных слушаний – не выразили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по результатам публичных слушаний:  Главе Сазановского сельсовета Берлизеву А.Н.  рекомендовать, принять решение о согласии с проектом </w:t>
      </w:r>
      <w:bookmarkStart w:id="1" w:name="sub_28091"/>
      <w:r>
        <w:rPr>
          <w:rFonts w:cs="Times New Roman" w:ascii="Times New Roman" w:hAnsi="Times New Roman"/>
          <w:sz w:val="28"/>
          <w:szCs w:val="28"/>
        </w:rPr>
        <w:t xml:space="preserve"> правил землепользования и застройки  муниципального образования «Сазановский сельсовет» Пристенского района Курской области и направлении его на утверждении Собранию депутатов Сазановского сельсовета Пристенского района Курской области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Настоящий протокол подлежит обнародованию порядке, установленном для официального обнародования муниципальных правовых актов  и размещению  на на официальном сайте администрации Пристенского района Курской области в сети Интернет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priste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а также на информационных стендах на территории муниципального образования «Сазановский сельсовет» Пристенского района Кур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подписали:   1._____________________Берлизев А.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2._____________________Фефелова Г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3._____________________Зайцева С.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4._____________________Шевченко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5._____________________Орехов В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6._____________________Голотовский С.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7.____________________Бекетова С.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8._____________________Коренева В.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9._____________________Сабельников А.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10.____________________ Берлизева Н.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50:00Z</dcterms:created>
  <dc:creator>пользователь</dc:creator>
  <dc:description/>
  <cp:keywords/>
  <dc:language>en-US</dc:language>
  <cp:lastModifiedBy>пользователь</cp:lastModifiedBy>
  <dcterms:modified xsi:type="dcterms:W3CDTF">2011-12-22T06:24:00Z</dcterms:modified>
  <cp:revision>4</cp:revision>
  <dc:subject/>
  <dc:title/>
</cp:coreProperties>
</file>