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3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ПРИСТЕ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.Пристенное                                                             21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Пристенное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ание администрации Пристенского сельсовета Пристенского района Курской области  (с. Пристенное, ул.Центральная, д.30)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-00 час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 С.Е. – Глава администрация Пристенского сель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- заместитель Главы администрации Присте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агина Н.П.- Депутат Собрания депутатов Пристен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ельников А.Н. – руководитель проекта ООО НВЦ «ИнтехКом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 заместитель Главы Присте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Присте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Сабельникова А.Н. по представленному для рассмотрения проекту правил землепользования и застройки населенных пунктов муниципального образования «Присте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Н.  ознакомил участников публичных слушаний с проектом правил землепользования и застройки муниципального образования «Присте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  <w:bookmarkEnd w:id="0"/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участников публичных слушаний предложений и замечаний, касающихся проекта правил землепользования и застройки, для включения их в протокол публичных слушаний – не поступило.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по результатам публичных слушаний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е Пристенского сельсовета Некипелову С.Е.  рекомендовать, принять решение о согласии с проектом </w:t>
      </w:r>
      <w:bookmarkStart w:id="1" w:name="sub_28091"/>
      <w:r>
        <w:rPr>
          <w:rFonts w:cs="Times New Roman" w:ascii="Times New Roman" w:hAnsi="Times New Roman"/>
          <w:sz w:val="28"/>
          <w:szCs w:val="28"/>
        </w:rPr>
        <w:t xml:space="preserve"> правил землепользования и застройки  муниципального образования «Пристенский сельсовет» Пристенского района Курской области и направлении его на утверждение Собранию депутатов Пристенского сельсовета Пристенского района Курской област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в порядке, установленном для официального обнародования муниципальных правовых актов  и размещению  на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Пристенский сельсовет» Пристенского района Ку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1._____________________Некипелов С.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Прокопова Е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Елагтна Н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7.____________________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8._____________________Коренева В.Г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ТОКОЛ №4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УБЛИЧНЫХ СЛУШАНИЙ  ПО ПРОЕКТУ ПРАВИЛ ЗЕМЛЕПОЛЬЗОВАНИЯ И ЗАСТРОЙКИ МУНИЦИПАЛЬНОГО ОБРАЗОВАНИЯ «ПРИСТЕ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Х. Глафировка                                                           21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Х. Глафировка –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ул. Запольная д.5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-00 час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кипелов С.Е. – Глава администрация Пристенского сельсов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копова Е.В. - заместитель Главы администрации Присте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лагина Н.П.- Депутат Собрания депутатов Пристен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екетова С.И.- представитель ФГУ «ЗКП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абельников А.Н. – руководитель проекта ООО НВЦ «ИнтехКом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копова Е.В.  заместитель Главы Присте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виду отсутствия населения в данном населённом пункте публичные слушания не состоялись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стоящий протокол подлежит обнародованию в порядке, установленном для официального обнародования муниципальных правовых актов  и размещению  на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5"/>
          <w:szCs w:val="25"/>
          <w:lang w:val="en-US"/>
        </w:rPr>
        <w:t>pristen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kursk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>. а также на информационных стендах на территории муниципального образования «Пристенский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токол подписали:   1._____________________Некипелов С.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</w:t>
      </w:r>
      <w:r>
        <w:rPr>
          <w:rFonts w:cs="Times New Roman" w:ascii="Times New Roman" w:hAnsi="Times New Roman"/>
          <w:sz w:val="25"/>
          <w:szCs w:val="25"/>
        </w:rPr>
        <w:t>2._____________________Прокопова Е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</w:t>
      </w:r>
      <w:r>
        <w:rPr>
          <w:rFonts w:cs="Times New Roman" w:ascii="Times New Roman" w:hAnsi="Times New Roman"/>
          <w:sz w:val="25"/>
          <w:szCs w:val="25"/>
        </w:rPr>
        <w:t>3._____________________Елагтна Н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</w:t>
      </w:r>
      <w:r>
        <w:rPr>
          <w:rFonts w:cs="Times New Roman" w:ascii="Times New Roman" w:hAnsi="Times New Roman"/>
          <w:sz w:val="25"/>
          <w:szCs w:val="25"/>
        </w:rPr>
        <w:t>4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</w:t>
      </w:r>
      <w:r>
        <w:rPr>
          <w:rFonts w:cs="Times New Roman" w:ascii="Times New Roman" w:hAnsi="Times New Roman"/>
          <w:sz w:val="25"/>
          <w:szCs w:val="25"/>
        </w:rPr>
        <w:t>5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</w:t>
      </w:r>
      <w:r>
        <w:rPr>
          <w:rFonts w:cs="Times New Roman" w:ascii="Times New Roman" w:hAnsi="Times New Roman"/>
          <w:sz w:val="25"/>
          <w:szCs w:val="25"/>
        </w:rPr>
        <w:t>6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</w:t>
      </w:r>
      <w:r>
        <w:rPr>
          <w:rFonts w:cs="Times New Roman" w:ascii="Times New Roman" w:hAnsi="Times New Roman"/>
          <w:sz w:val="25"/>
          <w:szCs w:val="25"/>
        </w:rPr>
        <w:t xml:space="preserve">7.____________________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</w:t>
      </w:r>
      <w:r>
        <w:rPr>
          <w:rFonts w:cs="Times New Roman" w:ascii="Times New Roman" w:hAnsi="Times New Roman"/>
          <w:sz w:val="25"/>
          <w:szCs w:val="25"/>
        </w:rPr>
        <w:t>8._____________________Коренева В.Г.</w:t>
      </w:r>
    </w:p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5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ПРИСТЕ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Подольхи                                                             21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Подольхи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. Барский д.1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30 час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 С.Е. – Глава администрация Пристенского сель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- заместитель Главы администрации Присте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агина Н.П.- Депутат Собрания депутатов Пристен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ельников А.Н. – руководитель проекта ООО НВЦ «ИнтехКом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 заместитель Главы Присте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Присте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Сабельникова А.Н. по представленному для рассмотрения проекту правил землепользования и застройки населенных пунктов муниципального образования «Присте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Н.  ознакомил участников публичных слушаний с проектом правил землепользования и застройки муниципального образования «Присте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участников публичных слушаний предложений и замечаний, касающихся проекта правил землепользования и застройки, для включения их в протокол публичных слушаний – не поступило.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по результатам публичных слушаний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Пристенского сельсовета Некипелову С.Е.  рекомендовать, принять решение о согласии с проектом  правил землепользования и застройки  муниципального образования «Пристенский сельсовет» Пристенского района Курской области и направлении его на утверждение Собранию депутатов Пристенского сельсовета Пристенского района Курской област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в порядке, установленном для официального обнародования муниципальных правовых актов  и размещению  на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Пристенский сельсовет» Пристенского района Ку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1._____________________Некипелов С.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Прокопова Е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Елагтна Н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7.____________________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8._____________________Коренева В.Г.</w:t>
      </w:r>
    </w:p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6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ПРИСТЕ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Ольховатка                                                           21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 Ольховатка ул. Луговая д.1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00 час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 С.Е. – Глава администрация Пристенского сель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- заместитель Главы администрации Присте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агина Н.П.- Депутат Собрания депутатов Пристен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ельников А.Н. – руководитель проекта ООО НВЦ «ИнтехКом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 заместитель Главы Присте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Присте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Сабельникова А.Н. по представленному для рассмотрения проекту правил землепользования и застройки населенных пунктов муниципального образования «Присте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Н.  ознакомил участников публичных слушаний с проектом правил землепользования и застройки муниципального образования «Присте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участников публичных слушаний предложений и замечаний, касающихся проекта правил землепользования и застройки, для включения их в протокол публичных слушаний – не поступило.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по результатам публичных слушаний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Пристенского сельсовета Некипелову С.Е.  рекомендовать, принять решение о согласии с проектом  правил землепользования и застройки  муниципального образования «Пристенский сельсовет» Пристенского района Курской области и направлении его на утверждение Собранию депутатов Пристенского сельсовета Пристенского района Курской област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в порядке, установленном для официального обнародования муниципальных правовых актов  и размещению  на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Пристенский сельсовет» Пристенского района Ку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1._____________________Некипелов С.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Прокопова Е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Елагтна Н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7.____________________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8._____________________Коренева В.Г.</w:t>
      </w:r>
    </w:p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7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ПРИСТЕ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льшие Сети</w:t>
        <w:tab/>
        <w:tab/>
        <w:tab/>
        <w:tab/>
        <w:tab/>
        <w:t>21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Большие Сети ул. Садовая д.9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ание Большесетинского СК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-30 час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 С.Е. – Глава администрация Пристенского сель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- заместитель Главы администрации Присте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агина Н.П.- Депутат Собрания депутатов Пристен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ельников А.Н. – руководитель проекта ООО НВЦ «ИнтехКом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 заместитель Главы Присте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Присте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Сабельникова А.Н. по представленному для рассмотрения проекту правил землепользования и застройки населенных пунктов муниципального образования «Присте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Н.  ознакомил участников публичных слушаний с проектом правил землепользования и застройки муниципального образования «Присте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участников публичных слушаний предложений и замечаний, касающихся проекта правил землепользования и застройки, для включения их в протокол публичных слушаний – не поступило.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по результатам публичных слушаний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Пристенского сельсовета Некипелову С.Е.  рекомендовать, принять решение о согласии с проектом  правил землепользования и застройки  муниципального образования «Пристенский сельсовет» Пристенского района Курской области и направлении его на утверждение Собранию депутатов Пристенского сельсовета Пристенского района Курской област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в порядке, установленном для официального обнародования муниципальных правовых актов  и размещению  на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Пристенский сельсовет» Пристенского района Ку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1._____________________Некипелов С.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Прокопова Е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Елагтна Н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7.____________________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8._____________________Коренева В.Г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РОТОКОЛ №8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УБЛИЧНЫХ СЛУШАНИЙ  ПО ПРОЕКТУ ПРАВИЛ ЗЕМЛЕПОЛЬЗОВАНИЯ И ЗАСТРОЙКИ МУНИЦИПАЛЬНОГО ОБРАЗОВАНИЯ «ПРИСТЕНСКИЙ СЕЛЬСОВЕТ» ПРИСТЕНСКОГО РАЙОНА КУРСКОЙ ОБЛАСТ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Х. Пайки</w:t>
        <w:tab/>
        <w:tab/>
        <w:tab/>
        <w:t>21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Х. Пайк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3-00 час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кипелов С.Е. – Глава администрация Пристенского сельсовет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копова Е.В. - заместитель Главы администрации Присте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лагина Н.П.- Депутат Собрания депутатов Пристен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екетова С.И.- представитель ФГУ «ЗКП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абельников А.Н. – руководитель проекта ООО НВЦ «ИнтехКом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копова Е.В.  заместитель Главы Присте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виду отсутствия населения в данном населённом пункте публичные слушания не состоялись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стоящий протокол подлежит обнародованию в порядке, установленном для официального обнародования муниципальных правовых актов  и размещению  на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5"/>
          <w:szCs w:val="25"/>
          <w:lang w:val="en-US"/>
        </w:rPr>
        <w:t>pristen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kursk</w:t>
      </w:r>
      <w:r>
        <w:rPr>
          <w:rFonts w:cs="Times New Roman" w:ascii="Times New Roman" w:hAnsi="Times New Roman"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  <w:lang w:val="en-US"/>
        </w:rPr>
        <w:t>ru</w:t>
      </w:r>
      <w:r>
        <w:rPr>
          <w:rFonts w:cs="Times New Roman" w:ascii="Times New Roman" w:hAnsi="Times New Roman"/>
          <w:sz w:val="25"/>
          <w:szCs w:val="25"/>
        </w:rPr>
        <w:t>. а также на информационных стендах на территории муниципального образования «Пристенский сельсовет» Пристенского района Ку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токол подписали:   1._____________________Некипелов С.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</w:t>
      </w:r>
      <w:r>
        <w:rPr>
          <w:rFonts w:cs="Times New Roman" w:ascii="Times New Roman" w:hAnsi="Times New Roman"/>
          <w:sz w:val="25"/>
          <w:szCs w:val="25"/>
        </w:rPr>
        <w:t>2._____________________Прокопова Е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</w:t>
      </w:r>
      <w:r>
        <w:rPr>
          <w:rFonts w:cs="Times New Roman" w:ascii="Times New Roman" w:hAnsi="Times New Roman"/>
          <w:sz w:val="25"/>
          <w:szCs w:val="25"/>
        </w:rPr>
        <w:t>3._____________________Елагтна Н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</w:t>
      </w:r>
      <w:r>
        <w:rPr>
          <w:rFonts w:cs="Times New Roman" w:ascii="Times New Roman" w:hAnsi="Times New Roman"/>
          <w:sz w:val="25"/>
          <w:szCs w:val="25"/>
        </w:rPr>
        <w:t>4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</w:t>
      </w:r>
      <w:r>
        <w:rPr>
          <w:rFonts w:cs="Times New Roman" w:ascii="Times New Roman" w:hAnsi="Times New Roman"/>
          <w:sz w:val="25"/>
          <w:szCs w:val="25"/>
        </w:rPr>
        <w:t>5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</w:t>
      </w:r>
      <w:r>
        <w:rPr>
          <w:rFonts w:cs="Times New Roman" w:ascii="Times New Roman" w:hAnsi="Times New Roman"/>
          <w:sz w:val="25"/>
          <w:szCs w:val="25"/>
        </w:rPr>
        <w:t>6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</w:t>
      </w:r>
      <w:r>
        <w:rPr>
          <w:rFonts w:cs="Times New Roman" w:ascii="Times New Roman" w:hAnsi="Times New Roman"/>
          <w:sz w:val="25"/>
          <w:szCs w:val="25"/>
        </w:rPr>
        <w:t xml:space="preserve">7.____________________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</w:t>
      </w:r>
      <w:r>
        <w:rPr>
          <w:rFonts w:cs="Times New Roman" w:ascii="Times New Roman" w:hAnsi="Times New Roman"/>
          <w:sz w:val="25"/>
          <w:szCs w:val="25"/>
        </w:rPr>
        <w:t>8._____________________Коренева В.Г.</w:t>
      </w:r>
    </w:p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9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ПРИСТЕ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Колбасовка </w:t>
        <w:tab/>
        <w:t>21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олбасовка, ул. Центральная д.126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ание Колбасовского ЦСДК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-00 час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 С.Е. – Глава администрация Пристенского сель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- заместитель Главы администрации Присте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агина Н.П.- Депутат Собрания депутатов Пристен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ельников А.Н. – руководитель проекта ООО НВЦ «ИнтехКом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 заместитель Главы Присте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Присте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Сабельникова А.Н. по представленному для рассмотрения проекту правил землепользования и застройки населенных пунктов муниципального образования «Присте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Н.  ознакомил участников публичных слушаний с проектом правил землепользования и застройки муниципального образования «Присте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участников публичных слушаний предложений и замечаний, касающихся проекта правил землепользования и застройки, для включения их в протокол публичных слушаний – не поступило.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по результатам публичных слушаний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Пристенского сельсовета Некипелову С.Е.  рекомендовать, принять решение о согласии с проектом  правил землепользования и застройки  муниципального образования «Пристенский сельсовет» Пристенского района Курской области и направлении его на утверждение Собранию депутатов Пристенского сельсовета Пристенского района Курской област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в порядке, установленном для официального обнародования муниципальных правовых актов  и размещению  на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Пристенский сельсовет» Пристенского района Ку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1._____________________Некипелов С.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Прокопова Е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Елагтна Н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7.____________________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8._____________________Коренева В.Г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10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ПРИСТЕ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. Южное Двоелучное</w:t>
        <w:tab/>
        <w:tab/>
        <w:tab/>
        <w:t>21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Северное Двоелучное ул. Южная д.17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00 час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 С.Е. – Глава администрация Пристенского сель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- заместитель Главы администрации Присте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агина Н.П.- Депутат Собрания депутатов Пристен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ельников А.Н. – руководитель проекта ООО НВЦ «ИнтехКом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 заместитель Главы Присте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Присте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Сабельникова А.Н. по представленному для рассмотрения проекту правил землепользования и застройки населенных пунктов муниципального образования «Присте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Н.  ознакомил участников публичных слушаний с проектом правил землепользования и застройки муниципального образования «Присте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участников публичных слушаний предложений и замечаний, касающихся проекта правил землепользования и застройки, для включения их в протокол публичных слушаний – не поступило.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по результатам публичных слушаний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Пристенского сельсовета Некипелову С.Е.  рекомендовать, принять решение о согласии с проектом  правил землепользования и застройки  муниципального образования «Пристенский сельсовет» Пристенского района Курской области и направлении его на утверждение Собранию депутатов Пристенского сельсовета Пристенского района Курской област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в порядке, установленном для официального обнародования муниципальных правовых актов  и размещению  на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Пристенский сельсовет» Пристенского района Ку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1._____________________Некипелов С.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Прокопова Е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Елагтна Н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7.____________________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8._____________________Коренева В.Г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11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ПРИСТЕ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. Северное  Двоелучное</w:t>
        <w:tab/>
        <w:tab/>
        <w:tab/>
        <w:t>21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Северное Двоелучное ул. Полевая д.22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30 час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 С.Е. – Глава администрация Пристенского сель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- заместитель Главы администрации Присте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агина Н.П.- Депутат Собрания депутатов Пристен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ельников А.Н. – руководитель проекта ООО НВЦ «ИнтехКом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 заместитель Главы Присте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Присте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Сабельникова А.Н. по представленному для рассмотрения проекту правил землепользования и застройки населенных пунктов муниципального образования «Присте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Н.  ознакомил участников публичных слушаний с проектом правил землепользования и застройки муниципального образования «Присте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участников публичных слушаний предложений и замечаний, касающихся проекта правил землепользования и застройки, для включения их в протокол публичных слушаний – не поступило.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по результатам публичных слушаний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Пристенского сельсовета Некипелову С.Е.  рекомендовать, принять решение о согласии с проектом  правил землепользования и застройки  муниципального образования «Пристенский сельсовет» Пристенского района Курской области и направлении его на утверждение Собранию депутатов Пристенского сельсовета Пристенского района Курской област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в порядке, установленном для официального обнародования муниципальных правовых актов  и размещению  на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Пристенский сельсовет» Пристенского района Ку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1._____________________Некипелов С.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Прокопова Е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Елагтна Н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7.____________________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8._____________________Коренева В.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 12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ПРИСТЕ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Озерки</w:t>
        <w:tab/>
        <w:tab/>
        <w:tab/>
        <w:t>21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 Озерки ул. Железнодорожная д.10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-00 час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 С.Е. – Глава администрация Пристенского сель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- заместитель Главы администрации Присте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агина Н.П.- Депутат Собрания депутатов Пристен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ельников А.Н. – руководитель проекта ООО НВЦ «ИнтехКом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 заместитель Главы Присте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Присте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Сабельникова А.Н. по представленному для рассмотрения проекту правил землепользования и застройки населенных пунктов муниципального образования «Присте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Н.  ознакомил участников публичных слушаний с проектом правил землепользования и застройки муниципального образования «Присте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участников публичных слушаний предложений и замечаний, касающихся проекта правил землепользования и застройки, для включения их в протокол публичных слушаний – не поступило.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по результатам публичных слушаний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Пристенского сельсовета Некипелову С.Е.  рекомендовать, принять решение о согласии с проектом  правил землепользования и застройки  муниципального образования «Пристенский сельсовет» Пристенского района Курской области и направлении его на утверждение Собранию депутатов Пристенского сельсовета Пристенского района Курской област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в порядке, установленном для официального обнародования муниципальных правовых актов  и размещению  на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Пристенский сельсовет» Пристенского района Ку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1._____________________Некипелов С.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Прокопова Е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Елагтна Н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7.____________________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8._____________________Коренева В.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13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ПРИСТЕНСКИЙ СЕЛЬСОВЕТ» ПРИСТЕНСКОГО РАЙОНА КУРСКОЙ ОБЛАСТ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Прудки</w:t>
        <w:tab/>
        <w:tab/>
        <w:tab/>
        <w:tab/>
        <w:tab/>
        <w:t>21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Прудки ул. Прудковская д.26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00 час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 С.Е. – Глава администрация Пристенского сель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- заместитель Главы администрации Присте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агина Н.П.- Депутат Собрания депутатов Пристен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ельников А.Н. – руководитель проекта ООО НВЦ «ИнтехКом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 заместитель Главы Присте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Присте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Сабельникова А.Н. по представленному для рассмотрения проекту правил землепользования и застройки населенных пунктов муниципального образования «Присте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Н.  ознакомил участников публичных слушаний с проектом правил землепользования и застройки муниципального образования «Присте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участников публичных слушаний предложений и замечаний, касающихся проекта правил землепользования и застройки, для включения их в протокол публичных слушаний – не поступило.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по результатам публичных слушаний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Пристенского сельсовета Некипелову С.Е.  рекомендовать, принять решение о согласии с проектом  правил землепользования и застройки  муниципального образования «Пристенский сельсовет» Пристенского района Курской области и направлении его на утверждение Собранию депутатов Пристенского сельсовета Пристенского района Курской област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в порядке, установленном для официального обнародования муниципальных правовых актов  и размещению  на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Пристенский сельсовет» Пристенского района Ку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1._____________________Некипелов С.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Прокопова Е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Елагтна Н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7.____________________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8._____________________Коренева В.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 №14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ПРИСТЕН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Свободный</w:t>
        <w:tab/>
        <w:tab/>
        <w:tab/>
        <w:t>21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 Свободный ул. Свободная д.5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-30 час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ипелов С.Е. – Глава администрация Пристенского сель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- заместитель Главы администрации Пристен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агина Н.П.- Депутат Собрания депутатов Пристенского сельсове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главный специалист-эксперт  отдела  строительства,  архитектуры, транспорта, связи ЖКХ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ельников А.Н. – руководитель проекта ООО НВЦ «ИнтехКом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опова Е.В.  заместитель Главы Пристен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Пристен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Сабельникова А.Н. по представленному для рассмотрения проекту правил землепользования и застройки населенных пунктов муниципального образования «Пристен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Н.  ознакомил участников публичных слушаний с проектом правил землепользования и застройки муниципального образования «Пристен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участников публичных слушаний предложений и замечаний, касающихся проекта правил землепользования и застройки, для включения их в протокол публичных слушаний – не поступило. 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по результатам публичных слушаний: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е Пристенского сельсовета Некипелову С.Е.  рекомендовать, принять решение о согласии с проектом  правил землепользования и застройки  муниципального образования «Пристенский сельсовет» Пристенского района Курской области и направлении его на утверждение Собранию депутатов Пристенского сельсовета Пристенского района Курской област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в порядке, установленном для официального обнародования муниципальных правовых актов  и размещению  на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Пристенский сельсовет» Пристенского района Курской обла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1._____________________Некипелов С.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Прокопова Е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Елагтна Н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7.____________________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8._____________________Коренева В.Г.</w:t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25:00Z</dcterms:created>
  <dc:creator>Пользователь Windows</dc:creator>
  <dc:description/>
  <cp:keywords/>
  <dc:language>en-US</dc:language>
  <cp:lastModifiedBy>пользователь</cp:lastModifiedBy>
  <cp:lastPrinted>2011-12-21T15:08:00Z</cp:lastPrinted>
  <dcterms:modified xsi:type="dcterms:W3CDTF">2011-12-22T05:29:00Z</dcterms:modified>
  <cp:revision>42</cp:revision>
  <dc:subject/>
  <dc:title/>
</cp:coreProperties>
</file>