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10</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 xml:space="preserve"> х.Переезд, ул.Переезд ,д.13</w:t>
      </w:r>
      <w:r>
        <w:rPr>
          <w:rFonts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5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х.Переезд,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12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27:00Z</cp:lastPrinted>
  <dcterms:modified xsi:type="dcterms:W3CDTF">2011-10-18T12:54:00Z</dcterms:modified>
  <cp:revision>2</cp:revision>
  <dc:subject/>
  <dc:title/>
</cp:coreProperties>
</file>