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ЫГ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СТЕНСКОГО РАЙОНА КУ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8 ноября 2011 г. </w:t>
        <w:tab/>
        <w:tab/>
        <w:tab/>
        <w:tab/>
        <w:tab/>
        <w:tab/>
        <w:tab/>
        <w:t>N 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слушан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"Правил землепользования и застройк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территории (населенных пунктов д.Лашинка,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ихровка, д.2-Плоское, с.Ярыгино, пос.Комсомольский,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.Вихровский  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рыгинский сельсовет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енского  района  Кур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Ярыгинск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» Пристен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ями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 от 29.12.2004 N 190-ФЗ и решением Собрания депутатов  от     №      "О Положении о порядке организации и проведения публичных слушаний в муниципальном образовании «Ярыгинский сельсовет» Пристенского района Курской области» и в соответствии с постановлением муниципального образования «Ярыгинский сельсовет»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29» апреля 2011 г. № 22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О подготовке проекта Правил земле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застройки (части территори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д. Лашинка, д. Вихровка, д.2-Плоское, с.Ярыгино, пос.Комсомольский, пос. Вихровский</w:t>
      </w:r>
      <w:r>
        <w:rPr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 Ярыгинский сель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стенского района Курской области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становляет: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значить проведение публичных слушаний по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Правил землепользования и застройки (части территории (населенных пунктов) с д. Лашинка, д. Вихровка, д.2-Плоское, с.Ярыгино, пос.Комсомольский, пос. Вихровский</w:t>
      </w:r>
      <w:r>
        <w:rPr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образования «Ярыгинский  сельсовет» Пристенского района Курской области" на 10 часов   23 декабря  2011 года.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м проведения публичных слушаний определить здание Ярыгинского ЦСДК Пристенского района (с. Ярыгиноо, ул. Зелена , д. 4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Организацию и проведение публичных слушаний поручить комиссии по подготовке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Правил землепользования и застройки части территории (населенных пунктов д. Лашинка, д. Вихровка, д.2-Плоское, с.Ярыгино, пос.Комсомольский, пос. Вихровский) муниципального образования «Ярыгинский сельсовет» Пристенского района Курской области"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Место нахождения комиссии по подготовке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Правил землепользования и   застройки части территории (населенных     пунктов д. Лашинка, д. Вихровка, д.2-Плоское, с.Ярыгино, пос.Комсомольский, пос. Вихровский) муниципального образования «Ярыгинский сельсовет» Пристенского района Курской области»: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Ярыгино, ул.Центральная, 28 (администрация муниципального образования «Ярыгинский сельсовет» Пристенского района), тел.: 3-23-49, 3-23-33, приемные часы - с 8 часов до 17 часов каждый день, за исключением выход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Регистрация жителей муниципального образования «Ярыгинский сельсовет» Пристенского района, желающих выступать на публичных слушаниях, производится по месту нахождения комиссии по подготовк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 и прекращается за три рабочих дня до дня проведения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мечания и предложения 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–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Ярыгинский сельсовет» Пристенского района Курской области»" от граждан и организаций принимаются комиссией по подготовк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Ярыгинский сельсовет» Пристенского района Курской области»"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правления в комиссию по подготовке проекта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 предложений заинтересованных лиц по подготовке проекта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, утвержденного постановлением главы администрации муниципального образования «Ярыгинский сельсовет» Пристенского района от 29.04.2011г. N 22 "О подготовке проекта "Правил землепользования и застройки части территории (населенных пункт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местителю Главы администрации муниципального образования «Ярыгинский сельсовет» Пристенского района Курской области Подчасовой Г.В.опубликовать в установленном для официального опубликования муниципальных правовых актов порядке настоящее постановление и обнародовать материалы п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 в срок до     декаб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разместить эти материалы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prist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kur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Комиссии по подготовк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Организовать проведение публичных слушаний и разместить экспозицию демонстрационных материалов п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" в здании Ярыгинского  ЦСДК  Пристенского района Курской области (с.Ярыгино , ул. Зеленая, д. 4) с     декаб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Заместителю главы администрации муниципального образования «Ярыгинский сельсовет» Пристенского района Курской области Подчасовой Г.В... в срок до    декабря 2011 года подготовить и передать для опубликования заключение по результатам публичных слушаний п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  д. Лашинка, д. Вихровка, д.2-Плоское, с.Ярыгино, пос.Комсомольский, пос. Вихровск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Ярыгинский сельсовет» Пристенского района Кур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исполнением настоящего постановления возложить на заместителя главы администрации муниципального образования «Ярыгинский сельсовет» Пристенского района Курской области Подчасову Г.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Ярыги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:                                                А.В.ПИГОР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3373;fld=134;dst=100464" TargetMode="External"/><Relationship Id="rId3" Type="http://schemas.openxmlformats.org/officeDocument/2006/relationships/hyperlink" Target="consultantplus://offline/main?base=LAW;n=83373;fld=134;dst=100487" TargetMode="External"/><Relationship Id="rId4" Type="http://schemas.openxmlformats.org/officeDocument/2006/relationships/hyperlink" Target="consultantplus://offline/main?base=LAW;n=83373;fld=134;dst=100510" TargetMode="External"/><Relationship Id="rId5" Type="http://schemas.openxmlformats.org/officeDocument/2006/relationships/hyperlink" Target="consultantplus://offline/main?base=RLAW181;n=31512;fld=134;dst=100019" TargetMode="External"/><Relationship Id="rId6" Type="http://schemas.openxmlformats.org/officeDocument/2006/relationships/hyperlink" Target="consultantplus://offline/main?base=RLAW181;n=31512;fld=134;dst=100019" TargetMode="External"/><Relationship Id="rId7" Type="http://schemas.openxmlformats.org/officeDocument/2006/relationships/hyperlink" Target="consultantplus://offline/main?base=RLAW181;n=31512;fld=134;dst=100019" TargetMode="External"/><Relationship Id="rId8" Type="http://schemas.openxmlformats.org/officeDocument/2006/relationships/hyperlink" Target="consultantplus://offline/main?base=RLAW181;n=31512;fld=134;dst=100019" TargetMode="External"/><Relationship Id="rId9" Type="http://schemas.openxmlformats.org/officeDocument/2006/relationships/hyperlink" Target="consultantplus://offline/main?base=RLAW181;n=31512;fld=134;dst=100019" TargetMode="External"/><Relationship Id="rId10" Type="http://schemas.openxmlformats.org/officeDocument/2006/relationships/hyperlink" Target="consultantplus://offline/main?base=RLAW181;n=31512;fld=134;dst=100019" TargetMode="External"/><Relationship Id="rId11" Type="http://schemas.openxmlformats.org/officeDocument/2006/relationships/hyperlink" Target="consultantplus://offline/main?base=RLAW181;n=30844;fld=134;dst=100034" TargetMode="External"/><Relationship Id="rId12" Type="http://schemas.openxmlformats.org/officeDocument/2006/relationships/hyperlink" Target="consultantplus://offline/main?base=RLAW181;n=31512;fld=134;dst=100019" TargetMode="External"/><Relationship Id="rId13" Type="http://schemas.openxmlformats.org/officeDocument/2006/relationships/hyperlink" Target="consultantplus://offline/main?base=RLAW181;n=31512;fld=134;dst=100019" TargetMode="External"/><Relationship Id="rId14" Type="http://schemas.openxmlformats.org/officeDocument/2006/relationships/hyperlink" Target="consultantplus://offline/main?base=RLAW181;n=31512;fld=134;dst=100019" TargetMode="External"/><Relationship Id="rId15" Type="http://schemas.openxmlformats.org/officeDocument/2006/relationships/hyperlink" Target="consultantplus://offline/main?base=RLAW181;n=31512;fld=134;dst=10001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18:00Z</dcterms:created>
  <dc:creator>пользователь</dc:creator>
  <dc:description/>
  <cp:keywords/>
  <dc:language>en-US</dc:language>
  <cp:lastModifiedBy>пользователь</cp:lastModifiedBy>
  <dcterms:modified xsi:type="dcterms:W3CDTF">2011-11-29T06:19:00Z</dcterms:modified>
  <cp:revision>1</cp:revision>
  <dc:subject/>
  <dc:title>АДМИНИСТРАЦИЯ</dc:title>
</cp:coreProperties>
</file>